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jc w:val="center"/>
        <w:rPr/>
      </w:pPr>
      <w:r>
        <w:rPr>
          <w:b/>
          <w:bCs/>
        </w:rPr>
        <w:t xml:space="preserve">ПРЕДЛОГ ЗАКОНА 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О ИЗМЕНАМА И ДОПУНАМА ЗАКОНА О БУЏЕТУ РЕПУБЛИКЕ СРБИЈЕ ЗА 2012. ГОДИНУ</w:t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 xml:space="preserve">У Закону о буџету Републике Србије за 2012. годину („Службени гласник РС”, број 101/11), члан 1. мења се и гласи: </w:t>
      </w:r>
    </w:p>
    <w:p>
      <w:pPr>
        <w:pStyle w:val="Normal"/>
        <w:jc w:val="center"/>
        <w:rPr/>
      </w:pPr>
      <w:r>
        <w:rPr/>
        <w:t>„</w:t>
      </w:r>
      <w:r>
        <w:rPr/>
        <w:t>Члан 1.</w:t>
      </w:r>
    </w:p>
    <w:p>
      <w:pPr>
        <w:pStyle w:val="Normal"/>
        <w:rPr>
          <w:lang w:val="sr-Latn-CS"/>
        </w:rPr>
      </w:pPr>
      <w:r>
        <w:rPr/>
        <w:tab/>
        <w:t>Овим законом уређују се приходи и примања, расходи и издаци буџета Републике Србије за 2012. годину, његово извршавање, обим задуживања за потребе финансирања дефицита и конкретних пројеката и давање гаранција, управљање јавним дугом, коришћење донација, пројектних зајмова, коришћење прихода</w:t>
      </w:r>
      <w:r>
        <w:rPr>
          <w:i/>
          <w:iCs/>
          <w:color w:val="000000"/>
          <w:lang w:eastAsia="sr-CS"/>
        </w:rPr>
        <w:t xml:space="preserve"> </w:t>
      </w:r>
      <w:r>
        <w:rPr>
          <w:color w:val="000000"/>
          <w:lang w:eastAsia="sr-CS"/>
        </w:rPr>
        <w:t>од продаје добара и услуга буџетских корисника</w:t>
      </w:r>
      <w:r>
        <w:rPr/>
        <w:t>, права и обавезе корисника буџетских средстава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Буџет Републике Србије за 2012. годину састоји се од: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2072"/>
      </w:tblGrid>
      <w:tr>
        <w:trPr>
          <w:trHeight w:val="2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bookmarkStart w:id="0" w:name="RANGE_A1_B12"/>
            <w:r>
              <w:rPr>
                <w:color w:val="000000"/>
                <w:lang w:eastAsia="sr-CS"/>
              </w:rPr>
              <w:t>А. РАЧУН ПРИХОДА И ПРИМАЊА, РАСХОДА И ИЗДАТАКА</w:t>
            </w:r>
            <w:bookmarkEnd w:id="0"/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у динарима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Укупни приходи и примања остварена по основу продаје нефинансијске имовине    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29.596.389.982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018.633.424.655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b/>
                <w:b/>
                <w:bCs/>
                <w:color w:val="000000"/>
                <w:lang w:eastAsia="sr-CS"/>
              </w:rPr>
            </w:pPr>
            <w:r>
              <w:rPr>
                <w:b/>
                <w:bCs/>
                <w:color w:val="000000"/>
                <w:lang w:eastAsia="sr-CS"/>
              </w:rPr>
              <w:t xml:space="preserve">Буџетски суфицит/дефицит                 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b/>
                <w:b/>
                <w:bCs/>
                <w:color w:val="000000"/>
                <w:lang w:eastAsia="sr-CS"/>
              </w:rPr>
            </w:pPr>
            <w:r>
              <w:rPr>
                <w:b/>
                <w:bCs/>
                <w:color w:val="000000"/>
                <w:lang w:eastAsia="sr-CS"/>
              </w:rPr>
              <w:t>-189.037.034.673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Издаци за набавку финансијске имовине </w:t>
              <w:br/>
              <w:t xml:space="preserve">(у циљу спровођења јавних политика)                                           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4.536.819.363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b/>
                <w:b/>
                <w:bCs/>
                <w:color w:val="000000"/>
                <w:lang w:eastAsia="sr-CS"/>
              </w:rPr>
            </w:pPr>
            <w:r>
              <w:rPr>
                <w:b/>
                <w:bCs/>
                <w:color w:val="000000"/>
                <w:lang w:eastAsia="sr-CS"/>
              </w:rPr>
              <w:t xml:space="preserve">Укупан фискални суфицит/дефицит    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b/>
                <w:b/>
                <w:bCs/>
                <w:color w:val="000000"/>
                <w:lang w:eastAsia="sr-CS"/>
              </w:rPr>
            </w:pPr>
            <w:r>
              <w:rPr>
                <w:b/>
                <w:bCs/>
                <w:color w:val="000000"/>
                <w:lang w:eastAsia="sr-CS"/>
              </w:rPr>
              <w:t>-203.573.854.036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Б. РАЧУН  ФИНАНСИРАЊА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/>
            </w:pPr>
            <w:r>
              <w:rPr>
                <w:color w:val="000000"/>
                <w:lang w:eastAsia="sr-C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562.675.912.000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59.058.091.000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Нето финансирање                                                             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03.573.854.036</w:t>
            </w:r>
          </w:p>
        </w:tc>
      </w:tr>
      <w:tr>
        <w:trPr>
          <w:trHeight w:val="23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Промена стања на рачуну </w:t>
              <w:br/>
              <w:t xml:space="preserve">(позитивна - повећање готo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3.966.9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>Приходи и примања који представљају укупна средства утврђени су у следећим износима у Рачуну прихода и примања, расхода и издатака: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196"/>
        <w:gridCol w:w="1950"/>
      </w:tblGrid>
      <w:tr>
        <w:trPr>
          <w:tblHeader w:val="true"/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bookmarkStart w:id="1" w:name="RANGE_A1_C26"/>
            <w:r>
              <w:rPr>
                <w:color w:val="000000"/>
                <w:lang w:eastAsia="sr-CS"/>
              </w:rPr>
              <w:t>ОПИС</w:t>
            </w:r>
            <w:bookmarkEnd w:id="1"/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Eкономскa класификациј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Износ у динарима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УКУПНИ ПРИХОДИ И ПРИМАЊ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b/>
                <w:b/>
                <w:bCs/>
                <w:color w:val="000000"/>
                <w:lang w:eastAsia="sr-CS"/>
              </w:rPr>
            </w:pPr>
            <w:r>
              <w:rPr>
                <w:b/>
                <w:bCs/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29.596.389.98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 Порески приход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00.643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1. Порез на доходак грађа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1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5.8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2. Порез на добит предузећ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1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8.0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3. Порез на додату вредност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/>
            </w:pPr>
            <w:r>
              <w:rPr>
                <w:color w:val="000000"/>
                <w:lang w:eastAsia="sr-CS"/>
              </w:rPr>
              <w:t>714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72.167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Порез на додату вредност у земљ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15.467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Порез на додату вредност из увоз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54.3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Порез на промет производа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.4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4. Акциз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1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92.1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Акцизе на деривате нафт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9.8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Акцизе на дуванске прерађевин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8.0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стале акциз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4.3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5. Царин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5.0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6. Остали порески приход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.576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. Непорески приход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27.354.584.35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Трансфери између буџетских корисника на различитом нивоу в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3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/>
            </w:pPr>
            <w:r>
              <w:rPr>
                <w:color w:val="000000"/>
                <w:lang w:eastAsia="sr-CS"/>
              </w:rPr>
              <w:t>6.227.433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Приходи од имовин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4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.66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Такс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4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0.3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Новчане казн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4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5.6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Приходи од продаје добара и услуг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4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1.328.034.35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од тога: приходи од продаје добара и услуга индиректних буџетских корисник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/>
            </w:pPr>
            <w:r>
              <w:rPr>
                <w:i/>
                <w:iCs/>
                <w:color w:val="000000"/>
                <w:lang w:eastAsia="sr-CS"/>
              </w:rPr>
              <w:t>20.028.034.35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стали непорески приход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41,744,745,77,78,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5.239.117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од тога: део добити јавних предузећ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74512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11.0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720"/>
              <w:jc w:val="lef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вишак прихода над расходима НБС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7412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2.800.000.0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. Донациј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598.805.629</w:t>
            </w:r>
          </w:p>
        </w:tc>
      </w:tr>
    </w:tbl>
    <w:p>
      <w:pPr>
        <w:pStyle w:val="Normal"/>
        <w:spacing w:before="120" w:after="120"/>
        <w:rPr>
          <w:lang w:val="en-US"/>
        </w:rPr>
      </w:pPr>
      <w:r>
        <w:rPr/>
        <w:tab/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ab/>
        <w:t>Расходи и издаци буџета који се финансирају из укупних средстава утврђени су у следећим износима у Рачуну прихода и примања, расхода и издатака: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731"/>
        <w:gridCol w:w="2016"/>
      </w:tblGrid>
      <w:tr>
        <w:trPr>
          <w:tblHeader w:val="true"/>
          <w:trHeight w:val="23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bookmarkStart w:id="2" w:name="RANGE_A1_C49"/>
            <w:r>
              <w:rPr>
                <w:color w:val="000000"/>
                <w:lang w:eastAsia="sr-CS"/>
              </w:rPr>
              <w:t>ОПИС</w:t>
            </w:r>
            <w:bookmarkEnd w:id="2"/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Eкономскa класификацијa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Износ </w:t>
              <w:br/>
              <w:t>у динарима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УКУПНИ РАСХОДИ И ИЗДАЦИ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b/>
                <w:b/>
                <w:bCs/>
                <w:color w:val="000000"/>
                <w:lang w:eastAsia="sr-CS"/>
              </w:rPr>
            </w:pPr>
            <w:r>
              <w:rPr>
                <w:b/>
                <w:bCs/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033.170.244.018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 Текући рас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75.862.679.354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1. Расходи за запосле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49.269.047.825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Плате запослених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1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89.524.865.282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Доприноси на терет послодавц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7.826.289.526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стали расходи за запосле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13 до 41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1.917.893.018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2. Расходи за коришћење услуга и роб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2.521.678.372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3. Расходи по основу отплате кама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5.896.396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Расходи по основу отплате камата на домаће кредит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4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2.674.559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Расходи по основу отплате камата на стране кредит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4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8.642.351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тплата камата по основу активираних гаранциј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4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.893.073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Пратећи трошкови задуживањ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86.413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4. Субвенциј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9.244.445.012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убвенције у привре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3.100.415.388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убвенције у пољопривре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2.520.037.731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убвенције за железницу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3.810.000.187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убвенције за путев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.800.000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убвенције у области туриз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/>
            </w:pPr>
            <w:r>
              <w:rPr>
                <w:color w:val="000000"/>
                <w:lang w:eastAsia="sr-CS"/>
              </w:rPr>
              <w:t>2.556.999.802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убвенције за културу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68.000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стале субвенциј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.088.991.904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5. Дотације међународним организација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6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69.440.575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6. Трансфери осталим нивоима власт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6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3.394.867.609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Трансфери општинама и градов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3.204.288.796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Трансфери за запослене у образовању на територији АПВ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7.445.793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стали трансфер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2.744.785.813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7. Трансфери организацијама обавезног социјалног осигурањ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6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91.240.984.964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Републички фонд за пензијско и инвалидско осигурањ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73.400.000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Национална служба за запошљавањ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2.299.999.849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Републички фонд за здравствено осигурањ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15.048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стали трансфер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.925.937.115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8.  Остале дотације и трансфер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6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.944.720.332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9. Социјална заштита из буџе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7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4.031.714.938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Дечја зашти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0.137.300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Борачко - инвалидска заштита</w:t>
            </w:r>
          </w:p>
        </w:tc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5.030.650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оцијална заштита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7.606.325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Ученички стандард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.041.518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тудентски стандард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.330.836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Фонд за младе талент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712.721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портске стипендиј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19.086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Избегла и расељена лиц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306.108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стала социјална заштита из буџе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.947.170.938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24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10. Остали текући рас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8 и 4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6.349.383.727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Средства резерв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9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.050.406.0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стали текући рас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5.298.977.727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. Капитални издац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2.770.745.300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Издаци за нефинансијску имовину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51 до 5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4.721.773.971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firstLine="96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Нефинансијска имовина која се  финансира из средстава за реализацију Националног инвестиционог план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55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8.048.971.329</w:t>
            </w:r>
          </w:p>
        </w:tc>
      </w:tr>
      <w:tr>
        <w:trPr>
          <w:trHeight w:val="23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/>
            </w:pPr>
            <w:r>
              <w:rPr>
                <w:color w:val="000000"/>
                <w:lang w:eastAsia="sr-CS"/>
              </w:rPr>
              <w:t>3. Издаци за набавку финансијске имовине</w:t>
              <w:br/>
              <w:t xml:space="preserve">    (у циљу спровођења јавних политика)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4.536.819.36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rPr>
          <w:lang w:val="en-US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Примања и издаци утврђују се у Рачуну финансирања у следећим износима: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1731"/>
        <w:gridCol w:w="1836"/>
      </w:tblGrid>
      <w:tr>
        <w:trPr>
          <w:tblHeader w:val="true"/>
          <w:trHeight w:val="23" w:hRule="atLeast"/>
        </w:trPr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bookmarkStart w:id="3" w:name="RANGE_A1_C18"/>
            <w:r>
              <w:rPr>
                <w:color w:val="000000"/>
                <w:lang w:eastAsia="sr-CS"/>
              </w:rPr>
              <w:t>Б. РАЧУН  ФИНАНСИРАЊА</w:t>
            </w:r>
            <w:bookmarkEnd w:id="3"/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Eкономскa класификацијa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у динарима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/>
            </w:pPr>
            <w:r>
              <w:rPr>
                <w:color w:val="000000"/>
                <w:lang w:eastAsia="sr-CS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03.573.854.036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562.675.912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Примања од емитовања домаћих хартија од вредности </w:t>
              <w:br/>
              <w:t xml:space="preserve">(записи и обвезнице емитоване на домаћем тржишту у домаћој и страној валути – дисконтована вредност)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1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60.900.052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Примања од емитовања иностраних хартија од вредности</w:t>
              <w:br/>
              <w:t>(Еврообвезнице - државне хартије од вредности емитоване на иностраном тржишту у домаћој и страној валути – прилив по продајној цени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1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2.300.000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Примања од домаћег и иностраног задуживања </w:t>
              <w:br/>
              <w:t>(примљени кредити од домаћих и страних финансијских комерцијалних и мултилатералних институција и иностраних влада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9112-9119</w:t>
              <w:br/>
              <w:t>9122-912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09.475.860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Издаци за набавку финансијске имовине и отплатu главнице дуг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59.058.091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Издаци за отплату креди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28.158.216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тплата главнице домаћим кредитор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273.798.155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тплата главнице страним кредитор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8.831.478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Отплата главнице по гаранција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15.528.583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Издаци за набавку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30.899.875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/>
            </w:pPr>
            <w:r>
              <w:rPr>
                <w:i/>
                <w:iCs/>
                <w:color w:val="000000"/>
                <w:lang w:eastAsia="sr-CS"/>
              </w:rPr>
              <w:t>од тога: докапитализација</w:t>
            </w:r>
            <w:r>
              <w:rPr>
                <w:i/>
                <w:iCs/>
                <w:color w:val="000000"/>
                <w:lang w:val="en-US" w:eastAsia="sr-CS"/>
              </w:rPr>
              <w:t xml:space="preserve"> и преузимање лоше активе </w:t>
            </w:r>
            <w:r>
              <w:rPr>
                <w:i/>
                <w:iCs/>
                <w:color w:val="000000"/>
                <w:lang w:eastAsia="sr-CS"/>
              </w:rPr>
              <w:t>банака по програму одржања финансијске стабилност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6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16.831.800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/>
            </w:pPr>
            <w:r>
              <w:rPr>
                <w:i/>
                <w:iCs/>
                <w:color w:val="000000"/>
                <w:lang w:eastAsia="sr-CS"/>
              </w:rPr>
              <w:t xml:space="preserve">докапитализација Комерцијалне банке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6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11.572.000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учешће у капиталу ФИАТ Аутoмобили Србија а.д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6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1.783.132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набавка стране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62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220.603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ind w:left="720" w:hanging="0"/>
              <w:jc w:val="lef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остала набавка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6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i/>
                <w:i/>
                <w:iCs/>
                <w:color w:val="000000"/>
                <w:lang w:eastAsia="sr-CS"/>
              </w:rPr>
            </w:pPr>
            <w:r>
              <w:rPr>
                <w:i/>
                <w:iCs/>
                <w:color w:val="000000"/>
                <w:lang w:eastAsia="sr-CS"/>
              </w:rPr>
              <w:t>492.340.000</w:t>
            </w:r>
          </w:p>
        </w:tc>
      </w:tr>
      <w:tr>
        <w:trPr>
          <w:trHeight w:val="23" w:hRule="atLeast"/>
        </w:trPr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lef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 xml:space="preserve">Промена стања на рачуну </w:t>
              <w:br/>
              <w:t xml:space="preserve">(позитивна - повећање гот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jc w:val="right"/>
              <w:rPr>
                <w:color w:val="000000"/>
                <w:lang w:eastAsia="sr-CS"/>
              </w:rPr>
            </w:pPr>
            <w:r>
              <w:rPr>
                <w:color w:val="000000"/>
                <w:lang w:eastAsia="sr-CS"/>
              </w:rPr>
              <w:t>43.966.964</w:t>
            </w:r>
          </w:p>
        </w:tc>
      </w:tr>
    </w:tbl>
    <w:p>
      <w:pPr>
        <w:pStyle w:val="Normal"/>
        <w:rPr/>
      </w:pPr>
      <w:r>
        <w:rPr/>
        <w:t>”</w:t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ab/>
        <w:t>Члан 2. мења се 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 xml:space="preserve">Потребна средства за финансирање буџетског дефицита, набавку финансијске имовине и отплату главнице по основу дугова домаћим и страним кредиторима за директне и индиректне обавезе Републике Србије из члана 1. овог закона у укупном износу од </w:t>
      </w:r>
      <w:r>
        <w:rPr>
          <w:lang w:val="en-US"/>
        </w:rPr>
        <w:t>562.631.945.036</w:t>
      </w:r>
      <w:r>
        <w:rPr/>
        <w:t xml:space="preserve"> динара, планирано је да се обезбеде из кредита домаћих и страних финансијских комерцијалних и мултилатералних институција и иностраних влада у износу од највише </w:t>
      </w:r>
      <w:r>
        <w:rPr>
          <w:color w:val="000000"/>
          <w:lang w:eastAsia="sr-CS"/>
        </w:rPr>
        <w:t>109.475.860.000</w:t>
      </w:r>
      <w:r>
        <w:rPr/>
        <w:t xml:space="preserve"> динара, кроз емитовање државних хартија од вредности (записи и обвезнице емитоване на домаћем тржишту у домаћој и страној валути) у износу од највише </w:t>
      </w:r>
      <w:r>
        <w:rPr>
          <w:color w:val="000000"/>
          <w:lang w:eastAsia="sr-CS"/>
        </w:rPr>
        <w:t>360.900.052.000</w:t>
      </w:r>
      <w:r>
        <w:rPr/>
        <w:t xml:space="preserve"> динара и из примања остварених од емисије еврообвезница </w:t>
      </w:r>
      <w:r>
        <w:rPr>
          <w:color w:val="000000"/>
        </w:rPr>
        <w:t xml:space="preserve">(државних хартија од вредности емитованих на иностраном тржишту у домаћој и страној валути) у износу од највише </w:t>
      </w:r>
      <w:r>
        <w:rPr>
          <w:color w:val="000000"/>
          <w:lang w:eastAsia="sr-CS"/>
        </w:rPr>
        <w:t>92.300.000.000</w:t>
      </w:r>
      <w:r>
        <w:rPr>
          <w:color w:val="000000"/>
        </w:rPr>
        <w:t xml:space="preserve"> динара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 xml:space="preserve">Планирана примања по основу задуживања већа су од средстава потребних за финансирање дефицита, отплату дуга и набавку финансијске имовине у износу од  </w:t>
      </w:r>
      <w:r>
        <w:rPr>
          <w:color w:val="000000"/>
          <w:lang w:eastAsia="sr-CS"/>
        </w:rPr>
        <w:t>43.966.964</w:t>
      </w:r>
      <w:r>
        <w:rPr>
          <w:color w:val="000000"/>
        </w:rPr>
        <w:t xml:space="preserve"> динара</w:t>
      </w:r>
      <w:r>
        <w:rPr/>
        <w:t xml:space="preserve">, што представља позитивну промену стања на рачуну. </w:t>
      </w:r>
    </w:p>
    <w:p>
      <w:pPr>
        <w:pStyle w:val="Normal"/>
        <w:tabs>
          <w:tab w:val="clear" w:pos="720"/>
        </w:tabs>
        <w:spacing w:before="0" w:after="0"/>
        <w:rPr>
          <w:color w:val="000000"/>
          <w:lang w:eastAsia="sr-CS"/>
        </w:rPr>
      </w:pPr>
      <w:r>
        <w:rPr/>
        <w:tab/>
        <w:t xml:space="preserve">У случају да није могуће остварити примања по основу задуживања у планираној пропорцији између кредита и емитованих државних хартија од вредности на домаћем и иностраном финансијском тржишту, могућа је промена структуре у оквиру датих извора финансирања, уз услов да се не пређе укупан износ планираних средстава за дату намену у висини од </w:t>
      </w:r>
      <w:r>
        <w:rPr>
          <w:color w:val="000000"/>
        </w:rPr>
        <w:t xml:space="preserve"> </w:t>
      </w:r>
      <w:r>
        <w:rPr>
          <w:color w:val="000000"/>
          <w:lang w:eastAsia="sr-CS"/>
        </w:rPr>
        <w:t xml:space="preserve">562.675.912.000 </w:t>
      </w:r>
      <w:r>
        <w:rPr/>
        <w:t>динара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 xml:space="preserve">За финансирање буџетског дефицита и отплате доспелих кредитних обавеза, могу се током 2012. године користити средства са консолидованог рачуна трезора Републике Србије, до износа који не угрожава ликвидност тог рачуна.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Уколико на крају 2012. године буде постојала позајмица са консолидованог рачуна трезора, у зависности од услова на финансијском тржишту, може се пренети у наредну годину.</w:t>
      </w:r>
    </w:p>
    <w:p>
      <w:pPr>
        <w:pStyle w:val="Normal"/>
        <w:rPr>
          <w:lang w:val="sr-Latn-CS"/>
        </w:rPr>
      </w:pPr>
      <w:r>
        <w:rPr/>
        <w:tab/>
        <w:t>Уколико се у току године обезбеде примања од приватизације, пропорционално ће се смањивати кредитни извори и емисије државних хартија од вредности на домаћем и иностраном финансијском тржишту из става 1. овог члана.”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/>
        <w:t>Члан 3.</w:t>
      </w:r>
    </w:p>
    <w:p>
      <w:pPr>
        <w:pStyle w:val="Normal"/>
        <w:rPr/>
      </w:pPr>
      <w:r>
        <w:rPr>
          <w:lang w:val="en-US"/>
        </w:rPr>
        <w:tab/>
      </w:r>
      <w:r>
        <w:rPr/>
        <w:t>Члан 3. мења се 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3.</w:t>
      </w:r>
    </w:p>
    <w:p>
      <w:pPr>
        <w:pStyle w:val="Normal"/>
        <w:ind w:left="-70" w:right="-10" w:hanging="0"/>
        <w:rPr/>
      </w:pPr>
      <w:r>
        <w:rPr>
          <w:b/>
          <w:bCs/>
          <w:lang w:val="en-US"/>
        </w:rPr>
        <w:tab/>
      </w:r>
      <w:r>
        <w:rPr>
          <w:b/>
          <w:bCs/>
        </w:rPr>
        <w:t>А.</w:t>
      </w:r>
      <w:r>
        <w:rPr/>
        <w:t xml:space="preserve"> У </w:t>
      </w:r>
      <w:r>
        <w:rPr>
          <w:lang w:val="sr-Latn-CS"/>
        </w:rPr>
        <w:t>2012.</w:t>
      </w:r>
      <w:r>
        <w:rPr/>
        <w:t xml:space="preserve"> години издаће се гаранције Републике Србије до износа</w:t>
      </w:r>
      <w:r>
        <w:rPr>
          <w:lang w:val="sr-Latn-CS"/>
        </w:rPr>
        <w:t xml:space="preserve"> од </w:t>
      </w:r>
      <w:r>
        <w:rPr/>
        <w:t>149.195.560.000</w:t>
      </w:r>
      <w:r>
        <w:rPr>
          <w:b/>
          <w:bCs/>
          <w:lang w:val="sr-Latn-CS"/>
        </w:rPr>
        <w:t xml:space="preserve"> </w:t>
      </w:r>
      <w:r>
        <w:rPr/>
        <w:t>динара (EUR</w:t>
      </w:r>
      <w:r>
        <w:rPr>
          <w:lang w:val="sr-Latn-CS"/>
        </w:rPr>
        <w:t xml:space="preserve"> </w:t>
      </w:r>
      <w:r>
        <w:rPr/>
        <w:t xml:space="preserve">985.200.000, </w:t>
      </w:r>
      <w:r>
        <w:rPr>
          <w:lang w:val="en-US"/>
        </w:rPr>
        <w:t>JPY</w:t>
      </w:r>
      <w:r>
        <w:rPr/>
        <w:t xml:space="preserve"> 28.252.000.000, </w:t>
      </w:r>
      <w:r>
        <w:rPr>
          <w:lang w:val="en-US"/>
        </w:rPr>
        <w:t>KWD</w:t>
      </w:r>
      <w:r>
        <w:rPr/>
        <w:t xml:space="preserve"> 10.000.000 и RSD 4.000.000.000)  и то: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40"/>
        <w:gridCol w:w="1800"/>
        <w:gridCol w:w="1680"/>
        <w:gridCol w:w="1752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sr-Latn-CS"/>
              </w:rPr>
              <w:t>Ре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right="22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нос </w:t>
            </w:r>
          </w:p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динари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на</w:t>
            </w:r>
          </w:p>
          <w:p>
            <w:pPr>
              <w:pStyle w:val="Normal"/>
              <w:tabs>
                <w:tab w:val="left" w:pos="720" w:leader="none"/>
                <w:tab w:val="left" w:pos="1572" w:leader="none"/>
              </w:tabs>
              <w:spacing w:before="0" w:after="0"/>
              <w:ind w:right="223" w:hanging="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алут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у оригиналној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ал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ind w:left="-70" w:right="-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0" w:right="-1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ској банци за обнову и развој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left="-70" w:right="-10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06" w:leader="none"/>
                <w:tab w:val="left" w:pos="852" w:leader="none"/>
                <w:tab w:val="left" w:pos="1452" w:leader="none"/>
              </w:tabs>
              <w:snapToGrid w:val="false"/>
              <w:spacing w:before="0" w:after="0"/>
              <w:ind w:left="-70" w:right="1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70" w:right="-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ind w:right="-1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ЈП </w:t>
            </w:r>
            <w:r>
              <w:rPr>
                <w:sz w:val="20"/>
                <w:szCs w:val="20"/>
                <w:lang w:val="ru-RU"/>
              </w:rPr>
              <w:t>„</w:t>
            </w:r>
            <w:r>
              <w:rPr>
                <w:sz w:val="20"/>
                <w:szCs w:val="20"/>
              </w:rPr>
              <w:t>Електропривреда Србије</w:t>
            </w:r>
            <w:r>
              <w:rPr>
                <w:sz w:val="20"/>
                <w:szCs w:val="20"/>
                <w:lang w:val="ru-RU"/>
              </w:rPr>
              <w:t>”, Београд</w:t>
            </w:r>
            <w:r>
              <w:rPr>
                <w:sz w:val="20"/>
                <w:szCs w:val="20"/>
              </w:rPr>
              <w:t xml:space="preserve"> - ЕПС Пројекат за мале хидроелектран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692" w:leader="none"/>
              </w:tabs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8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06" w:leader="none"/>
                <w:tab w:val="left" w:pos="852" w:leader="none"/>
                <w:tab w:val="left" w:pos="1452" w:leader="none"/>
                <w:tab w:val="left" w:pos="1572" w:leader="none"/>
              </w:tabs>
              <w:spacing w:before="0" w:after="0"/>
              <w:ind w:left="-94"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0" w:after="0"/>
              <w:ind w:left="-70" w:right="-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.000.000 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ind w:left="-70" w:right="-1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ЈП „Транснафта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- Изградња резервоара за складиштење сирове нафте у Новом Саду и Панчев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44" w:leader="none"/>
              </w:tabs>
              <w:spacing w:before="0" w:after="0"/>
              <w:ind w:left="-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7.21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0" w:after="0"/>
              <w:ind w:left="-70" w:right="-5" w:hanging="0"/>
              <w:jc w:val="right"/>
              <w:rPr/>
            </w:pPr>
            <w:r>
              <w:rPr>
                <w:sz w:val="20"/>
                <w:szCs w:val="20"/>
              </w:rPr>
              <w:t>5.7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ind w:left="-70" w:right="-10" w:hanging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 Суботица - Пројекат унапређења водних система у Суботиц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left="-70" w:right="-5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1.268.300.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  <w:tab w:val="left" w:pos="1572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0" w:after="0"/>
              <w:ind w:left="-70" w:right="-5" w:hanging="0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ind w:left="-70" w:right="-1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АД „Железнице Србије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- Рехабилитација пруга на Коридору 10 кроз Србију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44" w:leader="none"/>
              </w:tabs>
              <w:spacing w:before="0" w:after="0"/>
              <w:ind w:left="-7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0"/>
                <w:szCs w:val="20"/>
                <w:lang w:val="en-US"/>
              </w:rPr>
              <w:t>10.953.500.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  <w:tab w:val="left" w:pos="1572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0" w:after="0"/>
              <w:ind w:left="-70"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0" w:right="-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0" w:right="-1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0"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.067.51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  <w:tab w:val="left" w:pos="1572" w:leader="none"/>
              </w:tabs>
              <w:spacing w:before="0" w:after="0"/>
              <w:ind w:left="-94"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0"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6.7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ској инвестиционој банц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napToGrid w:val="false"/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ind w:left="-70" w:right="-1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 Београд - Град Београд мост на Сави/А, Град Београд мост на Сави/Б и прилазни путев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en-US"/>
              </w:rPr>
              <w:t>18.448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ind w:right="-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0" w:right="-1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.448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left="-94"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60</w:t>
            </w:r>
            <w:r>
              <w:rPr>
                <w:b/>
                <w:bCs/>
                <w:sz w:val="20"/>
                <w:szCs w:val="20"/>
              </w:rPr>
              <w:t>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мачкој развојној банци (KfW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napToGrid w:val="false"/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П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ru-RU"/>
              </w:rPr>
              <w:t>Електропривреда Србије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ru-RU"/>
              </w:rPr>
              <w:t>, Београд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ru-RU"/>
              </w:rPr>
              <w:t xml:space="preserve"> Унапређење технологије експлоатације у РБ Колубара у циљу повећања ефикасности термоелектрана и смањења утицаја на животну средин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ind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32.2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0"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70"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70" w:right="-5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П </w:t>
            </w: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ru-RU"/>
              </w:rPr>
              <w:t>Електропривреда Србије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ru-RU"/>
              </w:rPr>
              <w:t xml:space="preserve"> – Измена система за транспорт пепела и шљаке, ТЕНТ 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65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70"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70" w:hanging="0"/>
              <w:jc w:val="right"/>
              <w:rPr/>
            </w:pPr>
            <w:r>
              <w:rPr>
                <w:sz w:val="20"/>
                <w:szCs w:val="20"/>
              </w:rPr>
              <w:t>5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"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297.2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4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траним влад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napToGrid w:val="false"/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Влада Јап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napToGrid w:val="false"/>
              <w:spacing w:before="0" w:after="0"/>
              <w:ind w:right="1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 „Електропривреда Србије”-  Изградња постројења за одсумпоравање за термоелектрану Никола Тес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52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JPY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ind w:right="-7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8.252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јтски фонд за арапски економски развој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napToGrid w:val="false"/>
              <w:spacing w:before="0" w:after="0"/>
              <w:ind w:right="12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АД „</w:t>
            </w:r>
            <w:r>
              <w:rPr>
                <w:sz w:val="20"/>
                <w:szCs w:val="20"/>
                <w:lang w:val="ru-RU"/>
              </w:rPr>
              <w:t>Железнице Србије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-  Инфраструктурни пројекти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0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D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ind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KW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602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JPY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28.252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овним банк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napToGrid w:val="false"/>
              <w:spacing w:before="0" w:after="0"/>
              <w:ind w:right="1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ЈП „</w:t>
            </w:r>
            <w:r>
              <w:rPr>
                <w:sz w:val="20"/>
                <w:szCs w:val="20"/>
                <w:lang w:val="ru-RU"/>
              </w:rPr>
              <w:t>Србијагас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</w:rPr>
              <w:t xml:space="preserve"> - Одржавање текуће ликвидности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07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 „</w:t>
            </w:r>
            <w:r>
              <w:rPr>
                <w:sz w:val="20"/>
                <w:szCs w:val="20"/>
                <w:lang w:val="ru-RU"/>
              </w:rPr>
              <w:t>Србијагас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sz w:val="20"/>
                <w:szCs w:val="20"/>
              </w:rPr>
              <w:t>Реализација уговора везаних за гасификацију компаније ФИАТ у Крагујевц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95.35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9.5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капитална улагања АП Војводина - Реализација инфраструктурних пројек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D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UniCredit Bank Srbija a.d. Beograd: ЈАТ техника д.о.о - Пројекат изградње хангара 2, а који обухвата, изградњу анекса хангара 2, довођење у радну функцију одржавања и оправке за већ освојени тип авиона Boeing 737 ng и опремање у циљу освајања одржавања и оправке авиона типа Airbus 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.5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Societe General Srbija a.d. Beograd и Hypo Alpe - Adria Bank a.d. Beograd:  Грађевинска дирекција Србије - Изградња стамбено-пословних објеката на локацији касарне Степа Степановић у Београ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35.5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Societe General banka Srbija a.d. Beograd, Erste GCIB Finance I B.V. Amsterdam, UniCredit Bank Srbija a.d. Beograd и АИК банка а.д. Ниш: Галеника а.д. - Рефинансирање постојећих краткорочних обавез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1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рцијална банка а.д. Београд: „</w:t>
            </w:r>
            <w:r>
              <w:rPr>
                <w:sz w:val="20"/>
                <w:szCs w:val="20"/>
                <w:lang w:val="sr-Latn-CS"/>
              </w:rPr>
              <w:t>JAT AIRWAYS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 а.д. Београд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sz w:val="20"/>
                <w:szCs w:val="20"/>
              </w:rPr>
              <w:t>Одржавање текуће ликвид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</w:rPr>
              <w:t>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  <w:lang w:val="sr-Latn-CS"/>
              </w:rPr>
              <w:t>JAT AIRWAYS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 а.д. Београд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sz w:val="20"/>
                <w:szCs w:val="20"/>
              </w:rPr>
              <w:t>Одржавање текуће ликвид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</w:rPr>
              <w:t>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ника а.д. – Рефинансирање постојећих краткорочних обавез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9.5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ЈП „</w:t>
            </w:r>
            <w:r>
              <w:rPr>
                <w:sz w:val="20"/>
                <w:szCs w:val="20"/>
                <w:lang w:val="ru-RU"/>
              </w:rPr>
              <w:t>Србијагас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</w:rPr>
              <w:t xml:space="preserve"> - Одржавање текуће ликвид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01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 „</w:t>
            </w:r>
            <w:r>
              <w:rPr>
                <w:sz w:val="20"/>
                <w:szCs w:val="20"/>
                <w:lang w:val="ru-RU"/>
              </w:rPr>
              <w:t>Србијагас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</w:rPr>
              <w:t xml:space="preserve"> – Реализација пројекта Јужни то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9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.5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780.850.0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S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852" w:leader="none"/>
              </w:tabs>
              <w:spacing w:before="0" w:after="0"/>
              <w:ind w:left="-108" w:right="12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b/>
                <w:bCs/>
                <w:sz w:val="20"/>
                <w:szCs w:val="20"/>
              </w:rPr>
              <w:t>85</w:t>
            </w:r>
            <w:r>
              <w:rPr>
                <w:b/>
                <w:bCs/>
                <w:sz w:val="20"/>
                <w:szCs w:val="20"/>
                <w:lang w:val="ru-RU"/>
              </w:rPr>
              <w:t>.2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0" w:after="0"/>
              <w:ind w:right="223" w:hanging="0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S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left" w:pos="720" w:leader="none"/>
                <w:tab w:val="left" w:pos="1824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0</w:t>
            </w:r>
            <w:r>
              <w:rPr>
                <w:b/>
                <w:bCs/>
                <w:sz w:val="20"/>
                <w:szCs w:val="20"/>
                <w:lang w:val="sr-Latn-CS"/>
              </w:rPr>
              <w:t>.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  <w:lang w:val="sr-Latn-CS"/>
              </w:rPr>
              <w:t>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KW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left" w:pos="720" w:leader="none"/>
                <w:tab w:val="left" w:pos="1824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.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УКУПНО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.195.56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52" w:leader="none"/>
                <w:tab w:val="left" w:pos="1452" w:leader="none"/>
              </w:tabs>
              <w:spacing w:before="0" w:after="0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JPY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28.252.000.000</w:t>
            </w:r>
          </w:p>
        </w:tc>
      </w:tr>
    </w:tbl>
    <w:p>
      <w:pPr>
        <w:pStyle w:val="Normal"/>
        <w:ind w:left="-70" w:right="-1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720" w:leader="none"/>
          <w:tab w:val="left" w:pos="1824" w:leader="none"/>
        </w:tabs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ab/>
      </w:r>
      <w:r>
        <w:rPr>
          <w:b/>
          <w:bCs/>
          <w:sz w:val="20"/>
          <w:szCs w:val="20"/>
        </w:rPr>
        <w:t>Б</w:t>
      </w:r>
      <w:r>
        <w:rPr>
          <w:sz w:val="20"/>
          <w:szCs w:val="20"/>
        </w:rPr>
        <w:t>. Република Србија ће у 2012. години одобрити пројект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</w:rPr>
        <w:t>и програмске зајмове до износа од 468.842.360.000 динара (EUR 1.478.200.000 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</w:rPr>
        <w:t>USD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</w:rPr>
        <w:t xml:space="preserve">3.233.000.000) и то са: 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720"/>
        <w:gridCol w:w="119"/>
        <w:gridCol w:w="1592"/>
        <w:gridCol w:w="119"/>
        <w:gridCol w:w="1612"/>
        <w:gridCol w:w="119"/>
        <w:gridCol w:w="1539"/>
        <w:gridCol w:w="43"/>
      </w:tblGrid>
      <w:tr>
        <w:trPr>
          <w:tblHeader w:val="true"/>
          <w:trHeight w:val="23" w:hRule="atLeast"/>
        </w:trPr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rPr/>
            </w:pPr>
            <w:r>
              <w:rPr>
                <w:sz w:val="20"/>
                <w:szCs w:val="20"/>
                <w:lang w:val="sr-Latn-CS"/>
              </w:rPr>
              <w:t>Ред</w:t>
            </w:r>
            <w:r>
              <w:rPr>
                <w:sz w:val="20"/>
                <w:szCs w:val="20"/>
              </w:rPr>
              <w:t>.број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нос </w:t>
            </w:r>
          </w:p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динарим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на</w:t>
            </w:r>
          </w:p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алу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у оригиналној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ru-RU"/>
              </w:rPr>
              <w:t>алути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Светском банком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sr-Latn-CS"/>
              </w:rPr>
              <w:t>IBRD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здравства Србије за одрживи развој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5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јам за развој и реструкту</w:t>
            </w:r>
            <w:r>
              <w:rPr>
                <w:sz w:val="20"/>
                <w:szCs w:val="20"/>
                <w:lang w:val="sr-RS"/>
              </w:rPr>
              <w:t>р</w:t>
            </w:r>
            <w:r>
              <w:rPr>
                <w:sz w:val="20"/>
                <w:szCs w:val="20"/>
              </w:rPr>
              <w:t>ирање јавних предузећа ДПЛ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.23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ћи програмски зајам за развој јавних финансија ДПЛ3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0.56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.2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584" w:leader="none"/>
              </w:tabs>
              <w:spacing w:before="0" w:after="0"/>
              <w:ind w:right="-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5.</w:t>
            </w:r>
            <w:r>
              <w:rPr>
                <w:b/>
                <w:bCs/>
                <w:sz w:val="20"/>
                <w:szCs w:val="20"/>
                <w:lang w:val="sr-Latn-CS"/>
              </w:rPr>
              <w:t>2</w:t>
            </w:r>
            <w:r>
              <w:rPr>
                <w:b/>
                <w:bCs/>
                <w:sz w:val="20"/>
                <w:szCs w:val="20"/>
              </w:rPr>
              <w:t>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665.56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ском инвестиционом банко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четири клиничка центра у Републици Србији - трећа транш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5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 Х (Е-80) аутопут фаза II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71.500.000</w:t>
            </w:r>
          </w:p>
        </w:tc>
        <w:tc>
          <w:tcPr>
            <w:tcW w:w="17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pacing w:before="0" w:after="0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155</w:t>
            </w:r>
            <w:r>
              <w:rPr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кс 4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ru-RU"/>
              </w:rPr>
              <w:t>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Реконструкција објект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Палата правде у Београд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9.5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584" w:leader="none"/>
              </w:tabs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радња зграде Републичког јавног тужилаштв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9.5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584" w:leader="none"/>
              </w:tabs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10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градња објеката за потребе Тужилаштва за организовани криминал 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9.5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584" w:leader="none"/>
              </w:tabs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ind w:right="-77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40.355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CS"/>
              </w:rPr>
              <w:t>II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ом за развој Савета Европе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вестиције у научну инфраструктур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1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ње за социјалну инклузиј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6.05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.357.05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8.5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емачком развојном банком (KfW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енергетске ефикасности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Програм водоснабдевања и канализације у општинама средње величине у Србији III 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2.15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65.500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705.15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182" w:leader="none"/>
              </w:tabs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431" w:leader="none"/>
                <w:tab w:val="left" w:pos="2193" w:leader="none"/>
              </w:tabs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5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м влада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716" w:leader="none"/>
              </w:tabs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а Републике Азербејџан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е деоница Љиг – Бољковци, Бољковци – Таково и Таково – Прељина аутопута Е - 763 у Републици Србији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9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а Руске Федерациј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за програмску подршку буџет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3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.0</w:t>
            </w:r>
            <w:r>
              <w:rPr>
                <w:sz w:val="20"/>
                <w:szCs w:val="20"/>
                <w:lang w:val="ru-RU"/>
              </w:rPr>
              <w:t>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2.2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Инфраструктурни пројекти и возна средств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.84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73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</w:t>
            </w: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Пословним банкама и институционалним инвеститорима (за тачку 1.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716" w:leader="none"/>
              </w:tabs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везнице на међународном финансијском тржишту 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92</w:t>
            </w:r>
            <w:r>
              <w:rPr>
                <w:sz w:val="20"/>
                <w:szCs w:val="20"/>
              </w:rPr>
              <w:t>.3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.00</w:t>
            </w:r>
            <w:r>
              <w:rPr>
                <w:sz w:val="20"/>
                <w:szCs w:val="20"/>
                <w:lang w:val="ru-RU"/>
              </w:rPr>
              <w:t>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за програмску подршку буџету у различитим валутам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5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ru-RU"/>
              </w:rPr>
              <w:t>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за рефинансирање репрограма дуга према Либији и финансирање испоруке домаћих фармацеутских производ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1.844.8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000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/>
            </w:pPr>
            <w:r>
              <w:rPr>
                <w:sz w:val="20"/>
                <w:szCs w:val="20"/>
              </w:rPr>
              <w:t>Комерцијална банка а.д. Београд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Куповина зграде Аероинжењеринга и извођење неопходних радова на објекту за потребе смештаја Првог основног суда у Београд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8.9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3.293.7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right="22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sr-Latn-CS"/>
              </w:rPr>
              <w:t>VI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Export-Import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банка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716" w:leader="none"/>
              </w:tabs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 - Import Bank of China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тализација ТЕ Костолац Блокова Б1 и Б2, одсумпоравање ТЕ Костолац Б1 и Б2 и изградња речног терминала и пруг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3.9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0" w:after="0"/>
              <w:ind w:right="-5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spacing w:before="0" w:after="0"/>
              <w:ind w:right="2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Turkish E</w:t>
            </w:r>
            <w:r>
              <w:rPr>
                <w:sz w:val="20"/>
                <w:szCs w:val="20"/>
              </w:rPr>
              <w:t xml:space="preserve">xim </w:t>
            </w:r>
            <w:r>
              <w:rPr>
                <w:sz w:val="20"/>
                <w:szCs w:val="20"/>
                <w:lang w:val="sr-Latn-CS"/>
              </w:rPr>
              <w:t>Bank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јекти у области путне инфраструктуре у мање развијеним општинам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2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1521" w:leader="none"/>
              </w:tabs>
              <w:spacing w:before="0" w:after="0"/>
              <w:ind w:right="-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Latn-CS"/>
              </w:rPr>
              <w:t>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735.9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USD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23" w:leader="none"/>
              </w:tabs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3.000.000    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napToGrid w:val="false"/>
              <w:spacing w:before="0" w:after="0"/>
              <w:ind w:right="-77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78.2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93" w:leader="none"/>
              </w:tabs>
              <w:spacing w:before="0" w:after="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68.84</w:t>
            </w:r>
            <w:r>
              <w:rPr>
                <w:b/>
                <w:bCs/>
                <w:sz w:val="20"/>
                <w:szCs w:val="20"/>
                <w:lang w:val="sr-Latn-CS"/>
              </w:rPr>
              <w:t>2</w:t>
            </w:r>
            <w:r>
              <w:rPr>
                <w:b/>
                <w:bCs/>
                <w:sz w:val="20"/>
                <w:szCs w:val="20"/>
              </w:rPr>
              <w:t>.36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2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  <w:lang w:val="sr-Latn-CS"/>
              </w:rPr>
              <w:t>23</w:t>
            </w:r>
            <w:r>
              <w:rPr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ko-KR"/>
        </w:rPr>
      </w:pPr>
      <w:r>
        <w:rPr>
          <w:rFonts w:cs="Calibri" w:ascii="Calibri" w:hAnsi="Calibri"/>
          <w:sz w:val="20"/>
          <w:szCs w:val="20"/>
          <w:lang w:eastAsia="ko-KR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outlineLvl w:val="0"/>
        <w:rPr/>
      </w:pPr>
      <w:bookmarkStart w:id="4" w:name="OLE_LINK1"/>
      <w:bookmarkEnd w:id="4"/>
      <w:r>
        <w:rPr>
          <w:b/>
          <w:bCs/>
          <w:lang w:val="en-US"/>
        </w:rPr>
        <w:tab/>
      </w:r>
      <w:r>
        <w:rPr>
          <w:b/>
          <w:bCs/>
        </w:rPr>
        <w:t xml:space="preserve">В. </w:t>
      </w:r>
      <w:r>
        <w:rPr/>
        <w:t xml:space="preserve">Стање јавног дуга Републике Србије, на дан 31. јул 2012. године, износи 1.822.489.149.515 динара (15.480.165.305 EUR), од чега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before="0" w:after="0"/>
        <w:jc w:val="left"/>
        <w:rPr>
          <w:b/>
          <w:b/>
          <w:bCs/>
        </w:rPr>
      </w:pPr>
      <w:bookmarkStart w:id="5" w:name="OLE_LINK4"/>
      <w:bookmarkStart w:id="6" w:name="OLE_LINK3"/>
      <w:bookmarkEnd w:id="5"/>
      <w:bookmarkEnd w:id="6"/>
      <w:r>
        <w:rPr>
          <w:b/>
          <w:bCs/>
        </w:rPr>
        <w:t>I.  ДИРЕКТНЕ ОБАВЕЗЕ:</w:t>
      </w:r>
    </w:p>
    <w:p>
      <w:pPr>
        <w:pStyle w:val="Normal"/>
        <w:spacing w:before="0" w:after="0"/>
        <w:ind w:left="60" w:hanging="0"/>
        <w:jc w:val="lef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/>
      </w:pPr>
      <w:bookmarkStart w:id="7" w:name="OLE_LINK4"/>
      <w:bookmarkStart w:id="8" w:name="OLE_LINK3"/>
      <w:bookmarkEnd w:id="7"/>
      <w:bookmarkEnd w:id="8"/>
      <w:r>
        <w:rPr>
          <w:b/>
          <w:bCs/>
          <w:sz w:val="20"/>
          <w:szCs w:val="20"/>
        </w:rPr>
        <w:t>1.</w:t>
      </w:r>
      <w:r>
        <w:rPr>
          <w:rFonts w:cs="Calibri" w:ascii="Calibri" w:hAnsi="Calibri"/>
          <w:b/>
          <w:bCs/>
        </w:rPr>
        <w:t xml:space="preserve"> </w:t>
      </w:r>
      <w:r>
        <w:rPr>
          <w:b/>
          <w:bCs/>
          <w:sz w:val="20"/>
          <w:szCs w:val="20"/>
        </w:rPr>
        <w:t>Директне обавезе  -  унутрашњи дуг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3"/>
        <w:gridCol w:w="2480"/>
        <w:gridCol w:w="1594"/>
        <w:gridCol w:w="1860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тање дуга 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у EUR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тање дуг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у RSD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узета обавеза Републичког фонда за ПИО пољопривредника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2.230.65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794.534.66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ири рате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ва рата превремено исплаћена 20.11.2006.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узета обавеза Републичког фонда за ПИО запослених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188.79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28.609.97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ест рата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еста рата превремено исплаћена 19.12.2006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пета 18.12.2007.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рцијална банка AД Београд - куповина зграде за Амбасаду Републике Србије у Брисел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714.28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261.399.28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8.02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5.714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 +1.3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а девизна штедња – НБ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484.93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2.552.36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19.341 RS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а девизна штедња – грађан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98.947.05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23.564.176.2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20.100.00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а девизна штедња – банк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7.932.73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465.843.72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0.361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везнице зајма за привредни развој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896.0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29.601.69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ypo Alpe Adria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ank а</w:t>
            </w:r>
            <w:r>
              <w:rPr>
                <w:b/>
                <w:bCs/>
                <w:sz w:val="20"/>
                <w:szCs w:val="20"/>
                <w:lang w:val="en-US"/>
              </w:rPr>
              <w:t>.d. Beograd</w:t>
            </w:r>
            <w:r>
              <w:rPr>
                <w:b/>
                <w:bCs/>
                <w:sz w:val="20"/>
                <w:szCs w:val="20"/>
              </w:rPr>
              <w:t xml:space="preserve"> – Универзијада 2009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246.98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0.000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00.000.0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RS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BELIBOR + 1,7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рочне хартије од вредности (државни записи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6.288.52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.463.777.42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не стопе (за период  од 01.01.2012 до 04.09.2012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ромесечни записи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2,70%  до 12,9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естомесечни запис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0,48%  до 13,4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горочне хартије од вредности емитоване на домаћем финасијском тржишту у динарим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37.068.44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75.144.470.05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на стопа за записе (за  период од 01.01.2012 до 04.09.2012)/Купонска  стопа за обвез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десеттронедељни запис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2,50%  до 14,3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амнаестомесчни запис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2,79%  до 14,97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адесетчетворомесечни запис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13,09%  до 14,4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огодишње обвез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тогодишње обвез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огодишње обвезнице  инфлационо индексиран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сетогодишње обвезнице инфлационо индексиран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горочне хартије од вредности емитоване на домаћем финасијском тржишту у еврим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6.301.18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3.153.262.10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ршна стопа за  записе (за  период од 01.01.2012 до 04.09.2012)/Купонска стопа за обвезнице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десеттронедељни запис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5,95%  до 6,1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амнаестомесeчни запис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спону од 6,19%  до 6,3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огодишње  обвез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огодишње  обвез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танестогодишње обвез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јвођанска банка а.д. Нови Сад/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5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71.632.5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000.0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7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pha Bank Srbija а.д.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75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207.448.7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7.500.0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7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raeus Bank а.д. Београ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.943.265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0.000.0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7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Eurobank EFG a.d. Beograd 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Управљање нуклеарним објектима у Србиј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163.37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49.731.76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5.882.353 </w:t>
            </w:r>
            <w:r>
              <w:rPr>
                <w:sz w:val="20"/>
                <w:szCs w:val="20"/>
                <w:lang w:val="en-US"/>
              </w:rPr>
              <w:t>US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LIBOR/USD + 4,7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јвођанска банка а.д. Нови Сад/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75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18.795.74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5.000.0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3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Banca Intesa </w:t>
            </w:r>
            <w:r>
              <w:rPr>
                <w:b/>
                <w:bCs/>
                <w:sz w:val="20"/>
                <w:szCs w:val="20"/>
                <w:lang w:val="en-US"/>
              </w:rPr>
              <w:t>AD Beograd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030.5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006.431.18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9.723.0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Raiffeisen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ank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AD Beograd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030.5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006.431.18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.06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9.723.0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Unicredit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ank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Srbija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AD Beograd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829.25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806.852.1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1.665.5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Societe Generale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Banka Srbija AD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Beograd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609.75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02.284.03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.888.5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ypo Alpe Adria Bank а.d. Beograd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54.612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.500.0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3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Eurobank EFG a.d. Beograd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5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60.285.5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5.000.0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2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јвођанска банка а.д. Нови Сад/3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5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60.285.5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5.000.000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2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Ц БАНКА AД Београ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868.43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44.085.52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.527.641 </w:t>
            </w: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2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рцијална банка а.д. Београд-за куповину зграде Аероинжењеринг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30.497.8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3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4,2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Обавезе према Фонду за развој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Р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.481.93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25.538.01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.605.423 РСД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на каматна  стопа НБС +2,5%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ДИРЕКТНЕ ОБАВЕЗЕ - УНУТРАШЊИ ДУГ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.592.313.33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58.386.404.1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I. Директне обавезе - спољни дуг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у EUR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у RS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6.141.07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3.106.008.39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3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.810.742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1, Г2 =6М LIBOR EUR + 0,55%, Г3=5,81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Б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95.780.78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1.914.689.29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5.06.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31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5.746.203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1, Г2 =6М LIBOR EUR + 0,55%, Г3=5,7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Додатно финансирање пројекта Енергетске ефикасности за Србиј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055.8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.537.067.71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54.610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Пружање унапређених услуга на локалном ниво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125.3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.016.172.41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 - Регионални развој Бо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523.75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68.045.98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72.041 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Пројекат рехабилитације система за наводњавање и одводњавањ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690.29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435.881.35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862.785 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 - Пројекат реформе пољопривреде у транзициј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614.15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96.419.49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17.510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0,07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 -  Програмски зајам за развој приватног и финансијског секто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9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4.108.797.94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Коридор X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7.655.65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433.222.85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Други програмски зајам за развој приватног и финансијског секто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.8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335.326.48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Програмски зајам за развој јавних финансиј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.1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8.252.915.06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- Пројекат здрављ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174.32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97.829.05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+ променљива  марж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– Додатно финансирање пројекта реконструкције саобраћај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7.160.36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197.605.60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132.587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EUR  +0,07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– Други програмски зајам за развој јавних финансиј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1.373.57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9.580.160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2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USD + 1,0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BRD – Пројекат осигурања ризика  у случају елементарних непогод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068.67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479.008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USD + 0,6%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63.163.77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2.259.149.6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ID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у EUR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у RS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599–YF: Кредит за структурно прилагођавање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4.691.000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616.110.29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.550.000</w:t>
            </w:r>
            <w:r>
              <w:rPr>
                <w:sz w:val="20"/>
                <w:szCs w:val="20"/>
                <w:lang w:val="en-US"/>
              </w:rPr>
              <w:t xml:space="preserve"> SD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017–YF: Други кредит за структурно прилагођавањ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.931.23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347.935.97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643–YF: Кредит за развој приватног и банкарског секто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3.555.37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837.024.57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405.000</w:t>
            </w:r>
            <w:r>
              <w:rPr>
                <w:sz w:val="20"/>
                <w:szCs w:val="20"/>
                <w:lang w:val="en-US"/>
              </w:rPr>
              <w:t xml:space="preserve"> SD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80–YF: Други кредит за прилагођавање приватног и финансијског секто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2.022.03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479.197.39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50–YF: Пројекат за финансирање структурног прилагођавања социјалног секто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4.107.85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724.761.88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636–YF: Пројекат развоја школств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963.76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55.309.09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65.286</w:t>
            </w:r>
            <w:r>
              <w:rPr>
                <w:sz w:val="20"/>
                <w:szCs w:val="20"/>
                <w:lang w:val="en-US"/>
              </w:rPr>
              <w:t xml:space="preserve"> SD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651–YF: Пројекат за олакшавање трговине и саобраћаја у Југоисточној Европ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331.59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27.691.40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17.270</w:t>
            </w:r>
            <w:r>
              <w:rPr>
                <w:sz w:val="20"/>
                <w:szCs w:val="20"/>
                <w:lang w:val="en-US"/>
              </w:rPr>
              <w:t xml:space="preserve"> SD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693–YF: Пројекат омогућавања финансирања извоз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239.19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205.466.98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17.262</w:t>
            </w:r>
            <w:r>
              <w:rPr>
                <w:sz w:val="20"/>
                <w:szCs w:val="20"/>
                <w:lang w:val="en-US"/>
              </w:rPr>
              <w:t xml:space="preserve"> SD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23–YF: Пројекат техничке помоћи у приватизацији и реструктуирању банака и предузећ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460.98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13.847.07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53–YF: Пројекат промоције запошљавањ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83.79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7.099.75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768–YF: Пројекат здравств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027.28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122.362.85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908–YF: Пројекат за катастар непокретности и упис права у Србиј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627.12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81.635.80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870–YF: Пројекат енергетске ефикасности у Србиј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293.27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35.948.04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071–YF: Пројекат консолидације наплате и реформе пензионе администрације у Србиј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945.99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.112.792.34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105–YF: Пројекат ревитализације система за наводњавање и одводњавање Србиј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203.05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36.672.42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131–YF: Први кредит за програмски развој политике у приватном и финансијском сектор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6.624.14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489.088.6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909–YF: Пројекат реконструкције саобраћаја у Србиј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4.986.67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296.308.08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38701-YF Додатно финансирање пројекта енергетске ефикасности за Србиј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345.6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47.071.37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326-YF Регионални развој Бо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трошкови сервисирања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54.539.97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65.286.323.9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Обнова регионалних болниц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.438.36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349.485.45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2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.285.032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Пројекат обнове школ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.755.20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914.445.53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2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06.250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ApexGlobal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39.47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98.831.56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15.722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Apex Global 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2.279.34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00.266.29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618.79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Apex зајам за МСП 3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27.203.75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.748.834.85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2.600.823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Општинска и регионална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2.808.58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62.574.00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3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Истраживање и развој у јавном сектор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063.836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3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Пројекат модернизације школ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142.8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94.118.63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.04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3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линички центри/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88.653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3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Apex зајам за МСП 4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8.962.1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473.561.52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9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  по траншама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27.429.63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2.094.606.8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- клизишта II (реконструкција и обнова стамбене инфраструктуре) - 1593 /2007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9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30.071.74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 - избеглице (обезбеђење трајних стамбених јединица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5.461.2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–Клизишта I: Реконструкција и обнова стамбене инфраструктур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452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12.789.63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 2,59%; 2,04%; 1,6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 - Рехабилитација и превенција након поплава у Војводин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64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17.192.38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60.000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 1,84%; 2,28% ;2,2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B – Обезбеђење смештаја за младе истраживаче у Србиј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5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60.285.5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2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 + 0,55%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5.492.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.355.800.4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 – Коридор 1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110.31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96.677.09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1,00%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6.110.31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.896.677.0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и страних влада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Рускe Федерациј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4.609.79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8.202.304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2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.000.000</w:t>
            </w:r>
            <w:r>
              <w:rPr>
                <w:sz w:val="20"/>
                <w:szCs w:val="20"/>
                <w:lang w:val="en-US"/>
              </w:rPr>
              <w:t xml:space="preserve"> US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LIBOR USD + 2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Италије – Развој приватног сектора путем кредитне линиј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7.708.33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262.118.70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.770.833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Италије – Развој малих 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средњих предузећ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.765.959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- Import Bank of China - Репрограмирани зајам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3.641.60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492.564.34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.201.080</w:t>
            </w:r>
            <w:r>
              <w:rPr>
                <w:sz w:val="20"/>
                <w:szCs w:val="20"/>
                <w:lang w:val="en-US"/>
              </w:rPr>
              <w:t xml:space="preserve"> US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LIBOR USD +1,3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- Import Bank of China – X RAY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.651.45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019.961.20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2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- Import Bank of China – Мост Земун-Борч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4.094.3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191.249.2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1.07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стале стране влад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5.732.76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.994.101.71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1.07.203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Републике Француске– NATIXIS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767.8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96.777.15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5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бија – нерегулисани дуг СФРЈ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1.150.52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844.676.44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- Import Bank of China – Пакет пројекат Костолац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8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2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а Републике Азербејџан - изградња деоница Љиг-Бољковци, Бољковци-Таково и Таково-Прељина аутопута Е-763 у Републици Србиј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ине на датум првог повлаче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година на датум првог повлачењ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фиксна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84.356.58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80.569.711.7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страни кредитори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 55 – Макроекономска помоћ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.5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27.664.7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0,03%; 4,54%;3,82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 200 – Макроекономска помоћ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773.060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9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2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иски клуб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82.046.03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6.255.228.58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4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    25.807.97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EUR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4.337.68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F      4.732.83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K     3.062.93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P         328.20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JPY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360.481.62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NOK     3.495.85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SEK       2.026.646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та за сваку земљу чланицу Париског клуб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ндонски клуб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29.390.67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5.871.602.10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1.707.779</w:t>
            </w:r>
            <w:r>
              <w:rPr>
                <w:sz w:val="20"/>
                <w:szCs w:val="20"/>
                <w:lang w:val="en-US"/>
              </w:rPr>
              <w:t xml:space="preserve"> US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% до 1.11.2009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% до 1.11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fW–Рехабилитација локалног сист. грејања у Србији–фаза III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821.8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38.596.64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0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331.653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  стопа  + маржa 1,2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fW - Водовод и рехабилитација у општинама средње величине у Србији - фаза II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54.45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7.048.92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ste GCIB I B.V. Amsterdam - 29815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7.5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237.591.50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.000.000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EURIBOR+ 3,0% +1,2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Cyprus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opular Bank Public Co Ltd  (раније позната као </w:t>
            </w:r>
            <w:r>
              <w:rPr>
                <w:b/>
                <w:bCs/>
                <w:sz w:val="20"/>
                <w:szCs w:val="20"/>
                <w:lang w:val="en-US"/>
              </w:rPr>
              <w:t>Marfin Popular Bank Public Co Ltd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.833.33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339.250.83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5.000.000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EURIBOR+ 4,3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ste GCIB I B.V. Amsterdam - 2982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.25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090.428.2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2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.500.000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+ 3,18% +2,12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ова кредитна банка Марибор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.д.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75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30.142.7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2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.500.000</w:t>
            </w:r>
            <w:r>
              <w:rPr>
                <w:sz w:val="20"/>
                <w:szCs w:val="20"/>
                <w:lang w:val="en-US"/>
              </w:rPr>
              <w:t xml:space="preserve">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 + 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Societe Genеrale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2.6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447.973.56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MФ – алокација средстава из специјалних права вучењ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76.512.2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6.100.067.50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 за алокације ММФ-а мења се недељно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бон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13.735.76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5.801.600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% фиксна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.186.594.27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92.890.255.378</w:t>
            </w:r>
          </w:p>
        </w:tc>
      </w:tr>
      <w:tr>
        <w:trPr>
          <w:trHeight w:val="23" w:hRule="atLeast"/>
        </w:trPr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ДИРЕКТНЕ ОБАВЕЗЕ - СПОЉНИ ДУГ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7.477.686.55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880.352.525.174</w:t>
            </w:r>
          </w:p>
        </w:tc>
      </w:tr>
      <w:tr>
        <w:trPr>
          <w:trHeight w:val="23" w:hRule="atLeast"/>
        </w:trPr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ДИРЕКТНЕ ОБАВЕЗЕ (спољни + унутрашњи дуг)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3.069.999.89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.538.738.929.3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ИНДИРЕКТНЕ ОБАВЕЗЕ:</w:t>
            </w:r>
          </w:p>
        </w:tc>
        <w:tc>
          <w:tcPr>
            <w:tcW w:w="2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ндиректне обавезе - унутрашњи дуг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тање дуга 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у EUR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тање дуг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у RSD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- ЈП Путеви Србије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6.750.000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326.599.5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60.00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0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Marfin Bank a.d. Beograd  - ЈП Путеви Србиј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.387.75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59.838.02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3.878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1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Banca Intesa AD Beograd- ЈП Србијага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86.530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8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Banca Intesa AD Beograd- ЈП Србијага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127.672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8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Banca Intesa AD Beograd- ЈП Србијага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5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297.877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- ЈП Србијага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09.224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Erste Bank а.д. Нови Сад  - ЈП Србијага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09.224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Обавезе према Комерцијалној банци а.д. Београд -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Србијага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54.612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- ЈП Србијага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120.571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1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- ЈП Србијага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531.918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29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–JAT Airways а.д. Београ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54.612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8.462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–JAT Airways а.д. Београ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54.612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8.462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–JAT Airways  а.д. Београ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5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59.220.3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385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–JAT Airways  а.д. Београ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75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59.220.3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385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– JAT Airways  а.д. Београ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7.730.6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23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–JAT Airways  а.д. Београ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7.730.6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23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3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– Општина Косовска Митровиц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609.95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– Општина Звечан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304.97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– Општина Зубин Поток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304.97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4,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Обавезе према Комерцијалној банци а.д. Београд-Грађевинска дирекција Србије-Репрограм/рефинансирање краткорочног кредита за опремање градског грађевинског земљишта на локацији касарне </w:t>
            </w:r>
            <w:r>
              <w:rPr>
                <w:b/>
                <w:bCs/>
                <w:sz w:val="20"/>
                <w:szCs w:val="20"/>
                <w:lang w:val="sr-RS"/>
              </w:rPr>
              <w:t>„</w:t>
            </w:r>
            <w:r>
              <w:rPr>
                <w:b/>
                <w:bCs/>
                <w:sz w:val="20"/>
                <w:szCs w:val="20"/>
              </w:rPr>
              <w:t>Степа Степановић</w:t>
            </w:r>
            <w:r>
              <w:rPr>
                <w:b/>
                <w:bCs/>
                <w:sz w:val="20"/>
                <w:szCs w:val="20"/>
                <w:lang w:val="sr-RS"/>
              </w:rPr>
              <w:t>”</w:t>
            </w:r>
            <w:r>
              <w:rPr>
                <w:b/>
                <w:bCs/>
                <w:sz w:val="20"/>
                <w:szCs w:val="20"/>
              </w:rPr>
              <w:t xml:space="preserve"> у Београд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509.2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61.368.80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9.718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3,78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-Грађевинска дирекција Србије-Објекат 3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240.53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6.048.82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5,5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Banka Srbija AD  Beograd -Грађевинска дирекција Србије- Објекат 3Г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52.57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1.012.25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5,5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-Грађевинска дирекција Србије- Објекат 3Б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82.15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8.040.97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6,5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-Грађевинска дирекција Србије- Објекат 3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560.44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3.712.42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6,5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Hypo Alpe Adria Bank а.d. Beograd-Грађевинска дирекција Србије- Објекат 2Г-2Д-2Ђ-2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437.69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75.644.64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6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авезе према Societe Generale Banka Srbija AD  Beograd – Галеника а.д.-Рефинансирање постојећег дуга према банкама 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77.306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6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– Галеника а.д.-Рефинансирање постојећег дуга  према банкам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531.918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6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Обавезе према Aгроиндустријској комерцијалној банци </w:t>
            </w:r>
            <w:r>
              <w:rPr>
                <w:b/>
                <w:bCs/>
                <w:sz w:val="20"/>
                <w:szCs w:val="20"/>
                <w:lang w:val="sr-RS"/>
              </w:rPr>
              <w:t>„</w:t>
            </w:r>
            <w:r>
              <w:rPr>
                <w:b/>
                <w:bCs/>
                <w:sz w:val="20"/>
                <w:szCs w:val="20"/>
              </w:rPr>
              <w:t>АИК Банка</w:t>
            </w:r>
            <w:r>
              <w:rPr>
                <w:b/>
                <w:bCs/>
                <w:sz w:val="20"/>
                <w:szCs w:val="20"/>
                <w:lang w:val="sr-RS"/>
              </w:rPr>
              <w:t>”</w:t>
            </w:r>
            <w:r>
              <w:rPr>
                <w:b/>
                <w:bCs/>
                <w:sz w:val="20"/>
                <w:szCs w:val="20"/>
              </w:rPr>
              <w:t xml:space="preserve"> АД Ниш – Галеника а.д.-Рефинансирање постојећег дуга  према банкама и измирење обавеза према добављачим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54.612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6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Комерцијалној банци а.д. Београд-JAT Airways  а.д. Београд-Одржавање текуће ликвидност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1.177.306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5,2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Unicredit Bank Srbija  AD Beograd - ЈАТ техника д.о.о.-Финансирање реализације пројекта изградње  Хангара 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2.62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9.173.93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2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EURIBOR + 6,49%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99.542.98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70.584.555.2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Индиректне обавезе - спољни дуг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. број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ду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у EUR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Стање дуг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у RS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ЈП  Електропривреда Србије-Хитна реконструкција енергетског сектора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42.158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59.575.29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0.54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ЈП  Електромрежа Србије- Хитна реконструкција енергетског секто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.189.62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788.283.23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7.405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EBRD– АД „ Железнице Србије</w:t>
            </w:r>
            <w:r>
              <w:rPr>
                <w:b/>
                <w:bCs/>
                <w:sz w:val="20"/>
                <w:szCs w:val="20"/>
                <w:lang w:val="sr-RS"/>
              </w:rPr>
              <w:t>”</w:t>
            </w:r>
            <w:r>
              <w:rPr>
                <w:b/>
                <w:bCs/>
                <w:sz w:val="20"/>
                <w:szCs w:val="20"/>
              </w:rPr>
              <w:t>-Санација Коридора X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312.69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44.617.82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6.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0.599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ЈП  Путеви Србије-Доградња Коридора X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4.545.46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067.057.73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9.09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EBRD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 Електропривреда Србије - Хитна реконструкција енергетског сектора 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9.402.34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638.862.18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1.90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Град Ниш-Унапређење објеката за водоснабдевање и прераду отпад. вод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770.84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8.483.04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389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Град  Крагујевац -Унапређење  система водоснабдевањ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263.27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8.726.27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83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Агенција за контролу летења Србије и Црне Горе д.о.о.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079.98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717.219.838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5.996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Град Суботица-Реконструкција и модернизација градске мреже за отпадне вод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106.68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18.943.68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225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ЈП  Путеви Србије-Аутопут БГ-НС и мост код Бешк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4.391.57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403.552.62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0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2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0.015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ЈП  Путеви Србије-Обилазница око Београд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.819.70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805.728.07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.202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1.17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 АД  Железнице Србије-Возна средств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.355.61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10.666.296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7.358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 АД  Железнице Србије -Возна средства-вишеделне електромоторне гарнитур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7.730.6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ЈП  Електропривреда Србије- Набавка и уградња електронских бројил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34.53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1.796.60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 - ЈП Србијагас- Рефинансирање краткорочних зајмова, одржавање и побољшање мреже и изградња подземног складишта гас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86.530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2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RD– АД Железнице Србије-Коридор 1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7.730.6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2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1,00%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362.314.50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2.655.503.9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АД Железнице Србије- Обнова железничке инфраструктур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893.54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991.727.98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2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7.957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ЈП Путеви Србије- Рехабилитација постојећих путев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3.746.66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859.545.31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3.333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ЈП Електромрежа Србије-Реконструкција енергетског систем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.555.43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890.926.13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2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667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Град Београд-Обнова београдског језгр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2.858.52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754.984.26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.00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ЈП Путеви Србије- Хитна санација саобраћај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.807.52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920.605.017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0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5.161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EIB–Аеродром </w:t>
            </w:r>
            <w:r>
              <w:rPr>
                <w:b/>
                <w:bCs/>
                <w:sz w:val="20"/>
                <w:szCs w:val="20"/>
                <w:lang w:val="sr-RS"/>
              </w:rPr>
              <w:t>„</w:t>
            </w:r>
            <w:r>
              <w:rPr>
                <w:b/>
                <w:bCs/>
                <w:sz w:val="20"/>
                <w:szCs w:val="20"/>
              </w:rPr>
              <w:t>Никола Тесла</w:t>
            </w:r>
            <w:r>
              <w:rPr>
                <w:b/>
                <w:bCs/>
                <w:sz w:val="20"/>
                <w:szCs w:val="20"/>
                <w:lang w:val="sr-RS"/>
              </w:rPr>
              <w:t>”</w:t>
            </w:r>
            <w:r>
              <w:rPr>
                <w:b/>
                <w:bCs/>
                <w:sz w:val="20"/>
                <w:szCs w:val="20"/>
              </w:rPr>
              <w:t>- Хитна санација саобраћај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238.50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205.385.70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2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048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ЈП Електропривреда Србије -Уређаји за енергетски систем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493.33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412.692.42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2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.667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ЈП Путеви Србије- Пројекат европских путева Б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2.32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223.500.99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3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Град Ниш- Хитна обнова система водоснабдевањ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је било повлачења по овом кредиту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–Град Нови Сад-Хитна обнова система водоснабдевањ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је било повлачења по овом кредиту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EIB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Агенција за контролу летења Србије и Црне Горе д.о.о.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.432.14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347.333.24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.716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АД Железнице Србије - Пројекат обнове железницa II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3.2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085.961.92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8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ЈП Путеви Србије - Рехабилитација моста Газел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3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885.109.8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-ЈП Путеви Србије - Рехабилитација путева и мостова Б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531.918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-ЈП Путеви Србије - Обилазница око Београд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48.228.4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EIB – FIAT аутомобили Србија доо-Компакт аутомобили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7.659.590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марж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- FIAT аутомобили Србија доо-Компакт аутомобили 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886.530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 + марж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 – ЈП Електромрежа Србије: Пројекат унапређења електромреже JП ЕМС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850.4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41.962.90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1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-ЈП Путеви Србије - Обилазница око Београда Б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883.689.6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B-Град Београд-Мост на Сави 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.241.142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/варијабил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аншама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853.396.09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00.470.833.6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fW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fW 1–ЈП Електропривреда Србије- Ремонт и поправка РБ Колубара и ТЕ Никола Тесл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681.02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68.829.98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1.021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KfW  2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- Набавка опреме за Тамнав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384.61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69.395.20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1.538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  стопа  + маржa 1,10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KfW  3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- Рехабилитација ХЕ Бајина Башт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114.19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68.056.41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% годишње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fW  4 – ЈП Електропривреда Србије -Мере заштите животне средине у термоелектранама на лигнит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110.32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367.600.66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3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  стопа  + маржa 1,7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KfW 5 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- Ревитализација ХЕ Зворник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9.97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542.83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  стопа  - маржa 0,5%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53.490.13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.297.425.0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– ЈП Електропривреда Србије- Репрограм EIB кредит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483.10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92.337.715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621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– AД Железнице Србије: Репрограм EIB кредит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5.768.62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211.061.4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3.725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 – ЈП Путеви Србије: Репрограм EIB кредит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5.544.88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.844.310.171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2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08.976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 EURIBOR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223.796.61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26.347.709.3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 267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721.91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204.142.7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534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 2012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 2012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.000 CHF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77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801.799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213.547.092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на по траншам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636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641.7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59.238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599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.240.64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34.714.2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63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641.70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59.238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% 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653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152.93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77.580.9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4.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60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080.2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4.904.75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урофима 2666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.488.76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81.657.1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% фиксна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95.769.68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1.275.022.8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кредитори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Влада Пољске–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ЈП Електропривреда Србије-Обнова електропривреде Србије</w:t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.138.122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841.795.53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9.988 USD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A–4090–YF: Програм енергетске заједнице Југоисточне Европе - Пројекат за Србију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160.31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902.563.88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5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% фикс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Development Canada – РТБ Бор-компонента 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.285.47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920.138.759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LIBOR USD + 3,11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ort Development Canada – РТБ Бор-компонента 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1.173.85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847.422.20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3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9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EURIBOR + 3,11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авезе према Societe Generale - ЈП Путеви Србиј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6.938.78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.526.131.204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0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89.792 EU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EURIBOR + 4,0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Српска банка а.д. Београд - Давање гаранције Републике Србије за обавезе ЈП Југоимпорт - СДПР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3.158.86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903.812.483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ste GCIB Finance I B.V Amsterdam-Галеника а.д. -Рефинансирање краткорочних обавеза према пословним банкам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000.0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177.306.00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 ЕURIBOR + 6,9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JICA - ЈП Електропривреда Србије -Пројекат за изградњу постројења за одсумпоравање за ТЕ </w:t>
            </w:r>
            <w:r>
              <w:rPr>
                <w:b/>
                <w:bCs/>
                <w:sz w:val="20"/>
                <w:szCs w:val="20"/>
                <w:lang w:val="sr-RS"/>
              </w:rPr>
              <w:t>„</w:t>
            </w:r>
            <w:r>
              <w:rPr>
                <w:b/>
                <w:bCs/>
                <w:sz w:val="20"/>
                <w:szCs w:val="20"/>
              </w:rPr>
              <w:t>Никола Тесла</w:t>
            </w:r>
            <w:r>
              <w:rPr>
                <w:b/>
                <w:bCs/>
                <w:sz w:val="20"/>
                <w:szCs w:val="20"/>
                <w:lang w:val="sr-RS"/>
              </w:rPr>
              <w:t>”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6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њи датум отплате главнице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6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 главнице за 2012. г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тна стопа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 и 0,01%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.855.40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19.170.064</w:t>
            </w:r>
          </w:p>
        </w:tc>
      </w:tr>
      <w:tr>
        <w:trPr>
          <w:trHeight w:val="23" w:hRule="atLeast"/>
        </w:trPr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ИНДИРЕКТНЕ ОБАВЕЗЕ – СПОЉНИ ДУГ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0.622.42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165.664.936</w:t>
            </w:r>
          </w:p>
        </w:tc>
      </w:tr>
      <w:tr>
        <w:trPr>
          <w:trHeight w:val="23" w:hRule="atLeast"/>
        </w:trPr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ИНДИРЕКТНЕ ОБАВЕЗЕ (спољни + унутрашњи)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0.165.4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.750.220.198</w:t>
            </w:r>
          </w:p>
        </w:tc>
      </w:tr>
      <w:tr>
        <w:trPr>
          <w:trHeight w:val="23" w:hRule="atLeast"/>
        </w:trPr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УКУП</w:t>
            </w:r>
            <w:r>
              <w:rPr>
                <w:b/>
                <w:bCs/>
                <w:sz w:val="20"/>
                <w:szCs w:val="20"/>
              </w:rPr>
              <w:t>Н</w:t>
            </w:r>
            <w:r>
              <w:rPr>
                <w:b/>
                <w:bCs/>
                <w:sz w:val="20"/>
                <w:szCs w:val="20"/>
                <w:lang w:val="ru-RU"/>
              </w:rPr>
              <w:t>О УНТРАШЊИ ДУГ (директне + индиректне обавезе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91.856.31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.970.959.406</w:t>
            </w:r>
          </w:p>
        </w:tc>
      </w:tr>
      <w:tr>
        <w:trPr>
          <w:trHeight w:val="23" w:hRule="atLeast"/>
        </w:trPr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УКУПНО СПОЉНИ ДУГ (директне </w:t>
            </w: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индиректне обавезе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88.308.98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3.518.190.110</w:t>
            </w:r>
          </w:p>
        </w:tc>
      </w:tr>
      <w:tr>
        <w:trPr>
          <w:trHeight w:val="23" w:hRule="atLeast"/>
        </w:trPr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СТАЊЕ ДУГ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80.165.30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2.489.149.51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sz w:val="20"/>
          <w:szCs w:val="20"/>
        </w:rPr>
      </w:pPr>
      <w:r>
        <w:rPr/>
        <w:t>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У члану 4. </w:t>
      </w:r>
      <w:r>
        <w:rPr/>
        <w:t xml:space="preserve">став 1. </w:t>
      </w:r>
      <w:r>
        <w:rPr>
          <w:lang w:val="ru-RU"/>
        </w:rPr>
        <w:t>мења се и гласи:</w: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„У оквиру прве компоненте Инструмента за претприступну помоћ Европске уније - подршка транзицији и изградња институција за 2008, 2009, 2010. и 2011. годину, Република Србија очекује у 2012. години бесповратна средства развојне помоћи у износу од 186.818.000 EUR, односно</w:t>
      </w:r>
      <w:r>
        <w:rPr>
          <w:lang w:val="sr-Latn-CS"/>
        </w:rPr>
        <w:t xml:space="preserve"> 21.540.115.400</w:t>
      </w:r>
      <w:r>
        <w:rPr/>
        <w:t xml:space="preserve"> динара, уз обавезу обезбеђивања буџетских средстава за суфинансирање у износу од 23.381.616 </w:t>
      </w:r>
      <w:r>
        <w:rPr>
          <w:lang w:val="sr-Latn-CS"/>
        </w:rPr>
        <w:t>EUR</w:t>
      </w:r>
      <w:r>
        <w:rPr/>
        <w:t xml:space="preserve">, односно 2.695.900.274 динара, за следеће пројекте: 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  <w:r>
        <w:br w:type="page"/>
      </w:r>
    </w:p>
    <w:p>
      <w:pPr>
        <w:pStyle w:val="Normal"/>
        <w:tabs>
          <w:tab w:val="clear" w:pos="720"/>
        </w:tabs>
        <w:spacing w:before="0" w:after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47"/>
        <w:gridCol w:w="1619"/>
        <w:gridCol w:w="1108"/>
        <w:gridCol w:w="1246"/>
        <w:gridCol w:w="1613"/>
      </w:tblGrid>
      <w:tr>
        <w:trPr>
          <w:trHeight w:val="23" w:hRule="atLeast"/>
        </w:trPr>
        <w:tc>
          <w:tcPr>
            <w:tcW w:w="90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59595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08</w:t>
            </w:r>
          </w:p>
        </w:tc>
      </w:tr>
      <w:tr>
        <w:trPr>
          <w:trHeight w:val="23" w:hRule="atLeast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Подршка обезбеђењу квалитета  у оквиру  националног система испита на нивоу основног и средњ</w:t>
            </w:r>
            <w:r>
              <w:rPr>
                <w:sz w:val="18"/>
                <w:szCs w:val="18"/>
              </w:rPr>
              <w:t xml:space="preserve">ег </w:t>
            </w:r>
            <w:r>
              <w:rPr>
                <w:sz w:val="18"/>
                <w:szCs w:val="18"/>
                <w:lang w:val="sr-Latn-CS"/>
              </w:rPr>
              <w:t>образовања</w:t>
            </w:r>
            <w:r>
              <w:rPr>
                <w:b w:val="false"/>
                <w:bCs w:val="false"/>
                <w:lang w:val="sr-Latn-CS"/>
              </w:rPr>
              <w:t xml:space="preserve"> </w:t>
            </w:r>
          </w:p>
          <w:p>
            <w:pPr>
              <w:pStyle w:val="TextBody"/>
              <w:spacing w:before="0" w:after="0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институције из надлежности Министарства просвет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,</w:t>
            </w:r>
            <w:r>
              <w:rPr>
                <w:b w:val="false"/>
                <w:bCs w:val="false"/>
                <w:sz w:val="18"/>
                <w:szCs w:val="18"/>
              </w:rPr>
              <w:t xml:space="preserve"> наук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и технолошког развоја</w:t>
            </w:r>
          </w:p>
          <w:p>
            <w:pPr>
              <w:pStyle w:val="TextBody"/>
              <w:spacing w:before="0" w:after="0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. Завод за вредновање квалитета образовања и васпитања</w:t>
            </w:r>
          </w:p>
          <w:p>
            <w:pPr>
              <w:pStyle w:val="TextBody"/>
              <w:spacing w:before="0" w:after="0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2. Завод за унапређивање образовања и васпитањ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Завод за вредновање квалитета образовања и васпитања:</w:t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0.097.000</w:t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 Завод за унапређивање образовања и васпитања:</w:t>
            </w:r>
          </w:p>
          <w:p>
            <w:pPr>
              <w:pStyle w:val="TextBody"/>
              <w:spacing w:before="0" w:after="0"/>
              <w:ind w:left="229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4.955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052.00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00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000.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0</w:t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47"/>
        <w:gridCol w:w="1619"/>
        <w:gridCol w:w="1108"/>
        <w:gridCol w:w="1246"/>
        <w:gridCol w:w="1613"/>
      </w:tblGrid>
      <w:tr>
        <w:trPr>
          <w:tblHeader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14" w:hRule="atLeast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b/>
                <w:bCs/>
                <w:sz w:val="18"/>
                <w:szCs w:val="18"/>
                <w:lang w:val="sr-Latn-CS"/>
              </w:rPr>
              <w:t xml:space="preserve">Системски развој основног образовања одраслих заснованог на пракси у  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b/>
                <w:bCs/>
                <w:sz w:val="18"/>
                <w:szCs w:val="18"/>
                <w:lang w:val="sr-Latn-CS"/>
              </w:rPr>
              <w:t>Србији (друга шанса)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Корисници: 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 Национална служба за запошљавање; и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нституције из надлежности Министарства просвете,науке и технолошког развоја:</w:t>
            </w:r>
          </w:p>
          <w:p>
            <w:pPr>
              <w:pStyle w:val="TextBody"/>
              <w:spacing w:before="0" w:after="0"/>
              <w:ind w:left="266" w:hanging="266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 Завод за вредновање квалитета образовања и васпитања;</w:t>
            </w:r>
          </w:p>
          <w:p>
            <w:pPr>
              <w:pStyle w:val="TextBody"/>
              <w:spacing w:before="0" w:after="0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 Завод за унапређивање         образовања и васпитањ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1. Преко Националне службе за запошљавањ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2.200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 Завод за вредновање квалитета образовања и васпитања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600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 Завод за унапређивање образовања и васпитања: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.395.000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упно из буџета: 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95.000</w:t>
            </w:r>
          </w:p>
        </w:tc>
      </w:tr>
      <w:tr>
        <w:trPr>
          <w:trHeight w:val="1950" w:hRule="atLeast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.50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000.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20.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8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426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14" w:hRule="atLeast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 xml:space="preserve">Усклађивање </w:t>
            </w:r>
            <w:r>
              <w:rPr>
                <w:sz w:val="18"/>
                <w:szCs w:val="18"/>
              </w:rPr>
              <w:t>рада Управе царин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а организацијом и оперативном методологијом  ЕУ агенција 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Корисник: 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инистарство финансија и привреде/Управа царина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color w:val="FF6600"/>
                <w:sz w:val="18"/>
                <w:szCs w:val="18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bookmarkStart w:id="9" w:name="OLE_LINK5"/>
            <w:r>
              <w:rPr>
                <w:b w:val="false"/>
                <w:bCs w:val="false"/>
                <w:sz w:val="18"/>
                <w:szCs w:val="18"/>
              </w:rPr>
              <w:t>149.994.000</w:t>
            </w:r>
            <w:bookmarkEnd w:id="9"/>
          </w:p>
        </w:tc>
      </w:tr>
      <w:tr>
        <w:trPr>
          <w:trHeight w:val="1950" w:hRule="atLeast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.40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.500.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001"/>
        <w:gridCol w:w="1657"/>
        <w:gridCol w:w="843"/>
        <w:gridCol w:w="714"/>
        <w:gridCol w:w="1941"/>
      </w:tblGrid>
      <w:tr>
        <w:trPr>
          <w:tblHeader w:val="true"/>
        </w:trPr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Даља подршка </w:t>
            </w:r>
            <w:r>
              <w:rPr>
                <w:sz w:val="18"/>
                <w:szCs w:val="18"/>
              </w:rPr>
              <w:t>увођењу децентрализованог система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љања ЕУ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фондовима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финансија и привреде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450.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000.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50"/>
        <w:gridCol w:w="1554"/>
        <w:gridCol w:w="988"/>
        <w:gridCol w:w="1178"/>
        <w:gridCol w:w="1863"/>
      </w:tblGrid>
      <w:tr>
        <w:trPr>
          <w:tblHeader w:val="true"/>
        </w:trPr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Програм подршке општинској инфраструктури (Municipal Infrastrucutre Support Programme - MISP)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 : Министарство регионалног развоја и локалне самоуправе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Министарство економије и регионалног развоја: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0.279.089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инистарство регионалног развоја и локалне самоуправе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4.721.000</w:t>
            </w:r>
          </w:p>
        </w:tc>
      </w:tr>
      <w:tr>
        <w:trPr>
          <w:trHeight w:val="720" w:hRule="atLeast"/>
        </w:trPr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5.00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.000.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.340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615</w:t>
            </w:r>
            <w:r>
              <w:rPr>
                <w:b w:val="false"/>
                <w:bCs w:val="false"/>
                <w:sz w:val="18"/>
                <w:szCs w:val="18"/>
              </w:rPr>
              <w:t>.7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02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1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br w:type="page"/>
      </w:r>
    </w:p>
    <w:p>
      <w:pPr>
        <w:pStyle w:val="Normal"/>
        <w:tabs>
          <w:tab w:val="clear" w:pos="720"/>
        </w:tabs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47"/>
        <w:gridCol w:w="1619"/>
        <w:gridCol w:w="1108"/>
        <w:gridCol w:w="1246"/>
        <w:gridCol w:w="1613"/>
      </w:tblGrid>
      <w:tr>
        <w:trPr>
          <w:trHeight w:val="403" w:hRule="atLeast"/>
          <w:cantSplit w:val="true"/>
        </w:trPr>
        <w:tc>
          <w:tcPr>
            <w:tcW w:w="90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59595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FFFFFF"/>
                <w:sz w:val="18"/>
                <w:szCs w:val="18"/>
              </w:rPr>
              <w:t>ИПА 200</w:t>
            </w:r>
            <w:r>
              <w:rPr>
                <w:color w:val="FFFFFF"/>
                <w:sz w:val="18"/>
                <w:szCs w:val="18"/>
                <w:lang w:val="sr-Latn-CS"/>
              </w:rPr>
              <w:t>9</w:t>
            </w:r>
          </w:p>
        </w:tc>
      </w:tr>
      <w:tr>
        <w:trPr/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приступу правима, запошљавању и побољшању услова живота избеглица и интерно расељених лица</w:t>
            </w:r>
          </w:p>
          <w:p>
            <w:pPr>
              <w:pStyle w:val="TextBody"/>
              <w:spacing w:before="0" w:after="0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spacing w:before="0" w:after="0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. Канцеларија за Косово и Метохију</w:t>
            </w:r>
          </w:p>
          <w:p>
            <w:pPr>
              <w:pStyle w:val="TextBody"/>
              <w:spacing w:before="0" w:after="0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2. Комесаријат за избеглице (није надлежан за обезбеђивање суфинансирања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нцеларија за Косово и Метохију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08.000</w:t>
            </w:r>
          </w:p>
        </w:tc>
      </w:tr>
      <w:tr>
        <w:trPr>
          <w:trHeight w:val="2445" w:hRule="atLeast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.65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.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610.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300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933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988"/>
        <w:gridCol w:w="1611"/>
        <w:gridCol w:w="1011"/>
        <w:gridCol w:w="1206"/>
        <w:gridCol w:w="1838"/>
      </w:tblGrid>
      <w:tr>
        <w:trPr>
          <w:tblHeader w:val="true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предшколског образовања у Републици Србији (пројекат ИМПРЕС)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просвете, науке и технолошког развој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.000.000</w:t>
            </w:r>
          </w:p>
        </w:tc>
      </w:tr>
      <w:tr>
        <w:trPr>
          <w:trHeight w:val="720" w:hRule="atLeast"/>
        </w:trPr>
        <w:tc>
          <w:tcPr>
            <w:tcW w:w="2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750.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250.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430.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64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879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977"/>
        <w:gridCol w:w="1573"/>
        <w:gridCol w:w="873"/>
        <w:gridCol w:w="1119"/>
        <w:gridCol w:w="2286"/>
      </w:tblGrid>
      <w:tr>
        <w:trPr>
          <w:tblHeader w:val="true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љшање заштите потрошача у Републици Србији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спољне и унутрашње трговине и телекомуникација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Министарство пољопривреде, трговине, шумарства и водопривреде: 33.560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инистарство спољње и унутрашње трговине и телекомуникација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.066.000</w:t>
            </w:r>
          </w:p>
        </w:tc>
      </w:tr>
      <w:tr>
        <w:trPr>
          <w:trHeight w:val="720" w:hRule="atLeast"/>
        </w:trPr>
        <w:tc>
          <w:tcPr>
            <w:tcW w:w="2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500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400.00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9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9</w:t>
            </w:r>
            <w:r>
              <w:rPr>
                <w:b w:val="false"/>
                <w:bCs w:val="false"/>
                <w:sz w:val="18"/>
                <w:szCs w:val="18"/>
              </w:rPr>
              <w:t>.5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57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  <w:r>
        <w:br w:type="page"/>
      </w:r>
    </w:p>
    <w:p>
      <w:pPr>
        <w:pStyle w:val="Normal"/>
        <w:tabs>
          <w:tab w:val="clear" w:pos="720"/>
        </w:tabs>
        <w:spacing w:before="0" w:after="0"/>
        <w:jc w:val="lef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47"/>
        <w:gridCol w:w="1619"/>
        <w:gridCol w:w="1108"/>
        <w:gridCol w:w="1246"/>
        <w:gridCol w:w="1613"/>
      </w:tblGrid>
      <w:tr>
        <w:trPr>
          <w:trHeight w:val="403" w:hRule="atLeast"/>
          <w:cantSplit w:val="true"/>
        </w:trPr>
        <w:tc>
          <w:tcPr>
            <w:tcW w:w="90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59595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10</w:t>
            </w:r>
          </w:p>
        </w:tc>
      </w:tr>
      <w:tr>
        <w:trPr/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 подршке за општинску инфраструктуру - </w:t>
            </w:r>
            <w:r>
              <w:rPr>
                <w:sz w:val="18"/>
                <w:szCs w:val="18"/>
                <w:lang w:val="sr-Latn-CS"/>
              </w:rPr>
              <w:t>MISP 2010</w:t>
            </w:r>
          </w:p>
          <w:p>
            <w:pPr>
              <w:pStyle w:val="TextBody"/>
              <w:spacing w:before="0" w:after="0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spacing w:before="0" w:after="0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1. Министарство   регионалног развоја и локалне самоуправе</w:t>
            </w:r>
          </w:p>
          <w:p>
            <w:pPr>
              <w:pStyle w:val="TextBody"/>
              <w:spacing w:before="0" w:after="0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2. Фонд за заштиту животне средине 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1. Министарство регионалног развоја и локалне самоуправе: </w:t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    </w:t>
            </w:r>
            <w:r>
              <w:rPr>
                <w:b w:val="false"/>
                <w:bCs w:val="false"/>
                <w:sz w:val="18"/>
                <w:szCs w:val="18"/>
              </w:rPr>
              <w:t>50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0</w:t>
            </w:r>
            <w:r>
              <w:rPr>
                <w:b w:val="false"/>
                <w:bCs w:val="false"/>
                <w:sz w:val="18"/>
                <w:szCs w:val="18"/>
              </w:rPr>
              <w:t xml:space="preserve">.000.000 </w:t>
            </w:r>
          </w:p>
          <w:p>
            <w:pPr>
              <w:pStyle w:val="TextBody"/>
              <w:spacing w:before="0" w:after="0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59" w:hanging="159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2. Фонд за заштиту животне средине (</w:t>
            </w:r>
            <w:r>
              <w:rPr>
                <w:sz w:val="18"/>
                <w:szCs w:val="18"/>
              </w:rPr>
              <w:t>из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пствених прихода):</w:t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</w:tr>
      <w:tr>
        <w:trPr>
          <w:trHeight w:val="2445" w:hRule="atLeast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1.12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.0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.0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онд за заштиту животне средине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.0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.940.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1.030.782.000</w:t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87"/>
        <w:gridCol w:w="1609"/>
        <w:gridCol w:w="1011"/>
        <w:gridCol w:w="1205"/>
        <w:gridCol w:w="1833"/>
      </w:tblGrid>
      <w:tr>
        <w:trPr>
          <w:tblHeader w:val="true"/>
        </w:trPr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шка спровођењу процеса реформе државне управе 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 спољне и унутрашње трговине и телекомуникација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8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.500.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500.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6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99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78</w:t>
            </w:r>
            <w:r>
              <w:rPr>
                <w:b w:val="false"/>
                <w:bCs w:val="false"/>
                <w:sz w:val="18"/>
                <w:szCs w:val="18"/>
              </w:rPr>
              <w:t>0.000</w:t>
            </w:r>
          </w:p>
        </w:tc>
        <w:tc>
          <w:tcPr>
            <w:tcW w:w="18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061"/>
        <w:gridCol w:w="1613"/>
        <w:gridCol w:w="882"/>
        <w:gridCol w:w="1229"/>
        <w:gridCol w:w="1842"/>
      </w:tblGrid>
      <w:tr>
        <w:trPr>
          <w:tblHeader w:val="true"/>
        </w:trPr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Помоћ у прела</w:t>
            </w:r>
            <w:r>
              <w:rPr>
                <w:sz w:val="18"/>
                <w:szCs w:val="18"/>
              </w:rPr>
              <w:t>зу</w:t>
            </w:r>
            <w:r>
              <w:rPr>
                <w:sz w:val="18"/>
                <w:szCs w:val="18"/>
                <w:lang w:val="sr-Latn-CS"/>
              </w:rPr>
              <w:t xml:space="preserve"> на дигитално емитовање сигнала у </w:t>
            </w:r>
            <w:r>
              <w:rPr>
                <w:sz w:val="18"/>
                <w:szCs w:val="18"/>
              </w:rPr>
              <w:t xml:space="preserve">Републици </w:t>
            </w:r>
            <w:r>
              <w:rPr>
                <w:sz w:val="18"/>
                <w:szCs w:val="18"/>
                <w:lang w:val="sr-Latn-CS"/>
              </w:rPr>
              <w:t>Србиј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 спољне и унутрашње трговине и телекомуникација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.500.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250.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80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101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464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tabs>
          <w:tab w:val="clear" w:pos="720"/>
        </w:tabs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989"/>
        <w:gridCol w:w="1614"/>
        <w:gridCol w:w="894"/>
        <w:gridCol w:w="1145"/>
        <w:gridCol w:w="1845"/>
      </w:tblGrid>
      <w:tr>
        <w:trPr>
          <w:tblHeader w:val="true"/>
        </w:trPr>
        <w:tc>
          <w:tcPr>
            <w:tcW w:w="2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јекат за спречавање прања новца и финансирања тероризма у Републици Србији 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финансија и привреде/Управа за спречавање прања новц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000.000</w:t>
            </w:r>
          </w:p>
        </w:tc>
      </w:tr>
      <w:tr>
        <w:trPr>
          <w:trHeight w:val="720" w:hRule="atLeast"/>
        </w:trPr>
        <w:tc>
          <w:tcPr>
            <w:tcW w:w="2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00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5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д чега из буџета: 65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а остатак: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авет Европе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.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  <w:t>700.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80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71</w:t>
            </w:r>
            <w:r>
              <w:rPr>
                <w:b w:val="false"/>
                <w:bCs w:val="false"/>
                <w:sz w:val="18"/>
                <w:szCs w:val="18"/>
              </w:rPr>
              <w:t>0.000</w:t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56"/>
        <w:gridCol w:w="1675"/>
        <w:gridCol w:w="1001"/>
        <w:gridCol w:w="1193"/>
        <w:gridCol w:w="2026"/>
      </w:tblGrid>
      <w:tr>
        <w:trPr>
          <w:tblHeader w:val="true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пски програм подршке за јужну и југозападну Србију (ESSWeSP)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Министарство регионалног развоја и локалне самоуправе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онд за заштиту животне средине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20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 Министарство регионалног развоја и локалне самоуправе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color w:val="FF6600"/>
                <w:sz w:val="18"/>
                <w:szCs w:val="18"/>
                <w:highlight w:val="yellow"/>
                <w:lang w:val="ru-RU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 Фонд за заштиту животне средине (из сопствених прихода)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.100.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5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0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онд за заштиту животне средине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з сопствених приохо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  <w:t>1.00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1</w:t>
            </w:r>
            <w:r>
              <w:rPr>
                <w:b w:val="false"/>
                <w:bCs w:val="false"/>
                <w:sz w:val="18"/>
                <w:szCs w:val="18"/>
              </w:rPr>
              <w:t>5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>00.000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996"/>
        <w:gridCol w:w="1641"/>
        <w:gridCol w:w="1024"/>
        <w:gridCol w:w="1221"/>
        <w:gridCol w:w="1906"/>
      </w:tblGrid>
      <w:tr>
        <w:trPr>
          <w:tblHeader w:val="true"/>
        </w:trPr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ј услуга  палијативне неге у Републици Србији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здрављ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9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5.750.000</w:t>
            </w:r>
          </w:p>
        </w:tc>
      </w:tr>
      <w:tr>
        <w:trPr>
          <w:trHeight w:val="720" w:hRule="atLeast"/>
        </w:trPr>
        <w:tc>
          <w:tcPr>
            <w:tcW w:w="2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500.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00.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250.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44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125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19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tabs>
          <w:tab w:val="clear" w:pos="720"/>
        </w:tabs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80"/>
        <w:gridCol w:w="1583"/>
        <w:gridCol w:w="869"/>
        <w:gridCol w:w="1210"/>
        <w:gridCol w:w="1775"/>
      </w:tblGrid>
      <w:tr>
        <w:trPr>
          <w:tblHeader w:val="true"/>
        </w:trPr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ачање система тржишног надзора прехрамбених и непрехрамбених производа у Републици Србији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спољне и унутрашње трговине и телекомуникациј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005.000</w:t>
            </w:r>
          </w:p>
        </w:tc>
      </w:tr>
      <w:tr>
        <w:trPr>
          <w:trHeight w:val="720" w:hRule="atLeast"/>
        </w:trPr>
        <w:tc>
          <w:tcPr>
            <w:tcW w:w="2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500.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5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103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77</w:t>
            </w:r>
            <w:r>
              <w:rPr>
                <w:b w:val="false"/>
                <w:bCs w:val="false"/>
                <w:sz w:val="18"/>
                <w:szCs w:val="18"/>
              </w:rPr>
              <w:t>0.000</w:t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017"/>
        <w:gridCol w:w="1715"/>
        <w:gridCol w:w="900"/>
        <w:gridCol w:w="765"/>
        <w:gridCol w:w="2070"/>
      </w:tblGrid>
      <w:tr>
        <w:trPr>
          <w:tblHeader w:val="true"/>
        </w:trPr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рални развој: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касно управљање земљиштем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пољопривреде, шумарства и водопривреде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780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1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д чега из буџета: 1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а остатак: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GIZ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47"/>
        <w:gridCol w:w="1619"/>
        <w:gridCol w:w="1108"/>
        <w:gridCol w:w="1246"/>
        <w:gridCol w:w="1613"/>
      </w:tblGrid>
      <w:tr>
        <w:trPr>
          <w:trHeight w:val="403" w:hRule="atLeast"/>
          <w:cantSplit w:val="true"/>
        </w:trPr>
        <w:tc>
          <w:tcPr>
            <w:tcW w:w="90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59595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FFFFFF"/>
                <w:sz w:val="18"/>
                <w:szCs w:val="18"/>
              </w:rPr>
              <w:t>ИПА 201</w:t>
            </w:r>
            <w:r>
              <w:rPr>
                <w:color w:val="FFFFFF"/>
                <w:sz w:val="18"/>
                <w:szCs w:val="18"/>
                <w:lang w:val="sr-Latn-CS"/>
              </w:rPr>
              <w:t>1</w:t>
            </w:r>
          </w:p>
        </w:tc>
      </w:tr>
      <w:tr>
        <w:trPr/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 201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2</w:t>
            </w:r>
            <w:r>
              <w:rPr>
                <w:b w:val="false"/>
                <w:bCs w:val="false"/>
                <w:sz w:val="18"/>
                <w:szCs w:val="18"/>
              </w:rPr>
              <w:t>. години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 у 201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2</w:t>
            </w:r>
            <w:r>
              <w:rPr>
                <w:b w:val="false"/>
                <w:bCs w:val="false"/>
                <w:sz w:val="18"/>
                <w:szCs w:val="18"/>
              </w:rPr>
              <w:t xml:space="preserve">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рнизација Пореске управе 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финансија и привреде/Пореска управ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  <w:p>
            <w:pPr>
              <w:pStyle w:val="TextBody"/>
              <w:spacing w:before="0" w:after="0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из сопствених прихода)</w:t>
            </w:r>
          </w:p>
        </w:tc>
      </w:tr>
      <w:tr>
        <w:trPr>
          <w:trHeight w:val="1379" w:hRule="atLeast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.60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870.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.430.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626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079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tabs>
          <w:tab w:val="clear" w:pos="720"/>
        </w:tabs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987"/>
        <w:gridCol w:w="1606"/>
        <w:gridCol w:w="1009"/>
        <w:gridCol w:w="1203"/>
        <w:gridCol w:w="1827"/>
      </w:tblGrid>
      <w:tr>
        <w:trPr>
          <w:tblHeader w:val="true"/>
        </w:trPr>
        <w:tc>
          <w:tcPr>
            <w:tcW w:w="2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спровођењу стратегије за интерно расељена лица, избеглице и повратнике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Комесаријат за избеглице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анцеларија за Косово и Метохију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1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 Комесаријат за избеглице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.175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 Канцеларија за Косово и Метохију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.89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5.000</w:t>
            </w:r>
          </w:p>
        </w:tc>
      </w:tr>
      <w:tr>
        <w:trPr>
          <w:trHeight w:val="720" w:hRule="atLeast"/>
        </w:trPr>
        <w:tc>
          <w:tcPr>
            <w:tcW w:w="2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.000.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20.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34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85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102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1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054"/>
        <w:gridCol w:w="1615"/>
        <w:gridCol w:w="997"/>
        <w:gridCol w:w="1188"/>
        <w:gridCol w:w="2217"/>
      </w:tblGrid>
      <w:tr>
        <w:trPr>
          <w:tblHeader w:val="true"/>
        </w:trPr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развоју људског капитала и истраживању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Министарство просвете, науке и технолошког развоја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2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ПНТР</w:t>
            </w:r>
          </w:p>
          <w:p>
            <w:pPr>
              <w:pStyle w:val="TextBody"/>
              <w:spacing w:before="0" w:after="0"/>
              <w:ind w:left="772" w:hanging="191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.260.000</w:t>
            </w:r>
          </w:p>
          <w:p>
            <w:pPr>
              <w:pStyle w:val="TextBody"/>
              <w:spacing w:before="0" w:after="0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вод за вредновање квалитета образовања и васпитања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.52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вод за унапређивање образовања и васпитања:</w:t>
            </w:r>
          </w:p>
          <w:p>
            <w:pPr>
              <w:pStyle w:val="TextBody"/>
              <w:spacing w:before="0" w:after="0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.0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8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900.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.2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рајњи корисници грант схема: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00.000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34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385</w:t>
            </w:r>
            <w:r>
              <w:rPr>
                <w:b w:val="false"/>
                <w:bCs w:val="false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102</w:t>
            </w:r>
            <w:r>
              <w:rPr>
                <w:b w:val="false"/>
                <w:bCs w:val="false"/>
                <w:sz w:val="18"/>
                <w:szCs w:val="18"/>
              </w:rPr>
              <w:t>.000</w:t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079"/>
        <w:gridCol w:w="1707"/>
        <w:gridCol w:w="893"/>
        <w:gridCol w:w="759"/>
        <w:gridCol w:w="2054"/>
      </w:tblGrid>
      <w:tr>
        <w:trPr/>
        <w:tc>
          <w:tcPr>
            <w:tcW w:w="2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2012. години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аглашавање са европским статистичким системом (ЕСС)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рисник: Републички завод за статистику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2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78.600.000</w:t>
            </w:r>
          </w:p>
        </w:tc>
      </w:tr>
      <w:tr>
        <w:trPr>
          <w:trHeight w:val="720" w:hRule="atLeast"/>
        </w:trPr>
        <w:tc>
          <w:tcPr>
            <w:tcW w:w="2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4.000.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5.860.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  <w:tc>
          <w:tcPr>
            <w:tcW w:w="2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tabs>
          <w:tab w:val="clear" w:pos="720"/>
        </w:tabs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959"/>
        <w:gridCol w:w="1554"/>
        <w:gridCol w:w="740"/>
        <w:gridCol w:w="623"/>
        <w:gridCol w:w="2401"/>
      </w:tblGrid>
      <w:tr>
        <w:trPr>
          <w:tblHeader w:val="true"/>
          <w:trHeight w:val="23" w:hRule="atLeast"/>
        </w:trPr>
        <w:tc>
          <w:tcPr>
            <w:tcW w:w="2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ројекат и корисник пројекта надлежан да обезбеди суфинансирање   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 201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2</w:t>
            </w:r>
            <w:r>
              <w:rPr>
                <w:b w:val="false"/>
                <w:bCs w:val="false"/>
                <w:sz w:val="18"/>
                <w:szCs w:val="18"/>
              </w:rPr>
              <w:t>. години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Средства за суфинансирање у 2011. години 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</w:tr>
      <w:tr>
        <w:trPr>
          <w:trHeight w:val="23" w:hRule="atLeast"/>
        </w:trPr>
        <w:tc>
          <w:tcPr>
            <w:tcW w:w="2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ршка за учешће у програмима ЕУ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ind w:left="210" w:hanging="21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Корисници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1.Министарство финансија и привреде за Оквирни програм за конкурентност (ЦИП) – потпрограм за предузетништво и иновативност (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IP</w:t>
            </w:r>
            <w:r>
              <w:rPr>
                <w:b w:val="false"/>
                <w:bCs w:val="false"/>
                <w:sz w:val="18"/>
                <w:szCs w:val="18"/>
              </w:rPr>
              <w:t>)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Министарство рада, запошљавања и социјалне политике за Програм ПРОГРЕС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Министарство спољне и унутрашње трговине и телекомуникација за Оквирни програм за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 конкурентност и иновације (ЦИП) – потпрограм подршке развоја политике информационих и комуникационих технологија;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</w:rPr>
              <w:t>- БЕЗБЕДНИЈИ ИНТЕРНЕТ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4.</w:t>
            </w:r>
            <w:r>
              <w:rPr>
                <w:b w:val="false"/>
                <w:bCs w:val="false"/>
                <w:sz w:val="18"/>
                <w:szCs w:val="18"/>
              </w:rPr>
              <w:t>Министарство културе и информисања за Оквирни програм КУЛТУРА 2007-2013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5</w:t>
            </w:r>
            <w:r>
              <w:rPr>
                <w:b w:val="false"/>
                <w:bCs w:val="false"/>
                <w:sz w:val="18"/>
                <w:szCs w:val="18"/>
              </w:rPr>
              <w:t>.Пореска управа за Програм ФИСКАЛИС 2013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6</w:t>
            </w:r>
            <w:r>
              <w:rPr>
                <w:b w:val="false"/>
                <w:bCs w:val="false"/>
                <w:sz w:val="18"/>
                <w:szCs w:val="18"/>
              </w:rPr>
              <w:t>.Управа царина за Програм ЦАРИНА 2013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7</w:t>
            </w:r>
            <w:r>
              <w:rPr>
                <w:b w:val="false"/>
                <w:bCs w:val="false"/>
                <w:sz w:val="18"/>
                <w:szCs w:val="18"/>
              </w:rPr>
              <w:t>.Министарство просвете, науке и технолошког развоја за Седми оквирни програм за истраживање (ФП7)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ЕУ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 рсд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ЕРР 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 за програм ЦИП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92.325.476 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 За програм ПРОГРЕС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.847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КИИД за програме ЦИП и БЕЗБЕДНИЈИ ИНТЕРНЕТ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.913.302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1. МФП за програм ЦИП: 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675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. МРЗСП за програм ПРОГРЕС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.744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. МСУТТ за програме ЦИП и БЕЗБЕДНИЈИ ИНТЕРНЕТ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.087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.МКИ за програм КУЛТУРА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.000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5</w:t>
            </w:r>
            <w:r>
              <w:rPr>
                <w:b w:val="false"/>
                <w:bCs w:val="false"/>
                <w:sz w:val="18"/>
                <w:szCs w:val="18"/>
              </w:rPr>
              <w:t>.ПУ за програм ФИСКАЛИС 2013</w:t>
            </w:r>
            <w:r>
              <w:rPr>
                <w:b w:val="false"/>
                <w:bCs w:val="false"/>
                <w:sz w:val="18"/>
                <w:szCs w:val="18"/>
                <w:lang w:val="sr-Latn-CS"/>
              </w:rPr>
              <w:t>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/>
              </w:rPr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5.122.000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3.844.000</w:t>
            </w:r>
            <w:r>
              <w:rPr>
                <w:b w:val="false"/>
                <w:bCs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из сопствених прихода)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89.000 (из нераспоређеног вишка прихода из ранијих година)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6</w:t>
            </w:r>
            <w:r>
              <w:rPr>
                <w:b w:val="false"/>
                <w:bCs w:val="false"/>
                <w:sz w:val="18"/>
                <w:szCs w:val="18"/>
              </w:rPr>
              <w:t>.УЦ за програм ЦАРИНА 2013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.520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392.625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/>
              </w:rPr>
              <w:t>7.</w:t>
            </w:r>
            <w:r>
              <w:rPr>
                <w:b w:val="false"/>
                <w:bCs w:val="false"/>
                <w:sz w:val="18"/>
                <w:szCs w:val="18"/>
              </w:rPr>
              <w:t>МПНТР за ФП7: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25.459.000</w:t>
            </w:r>
          </w:p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Целокупан износ планира се у оквиру редовног функционисања МПНТР у складу са чланом 26. Овог закон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rPr>
          <w:b/>
          <w:b/>
          <w:bCs/>
          <w:sz w:val="20"/>
          <w:szCs w:val="20"/>
        </w:rPr>
      </w:pPr>
      <w:r>
        <w:rPr/>
        <w:t>”</w:t>
      </w:r>
      <w:r>
        <w:br w:type="page"/>
      </w:r>
    </w:p>
    <w:p>
      <w:pPr>
        <w:pStyle w:val="Normal"/>
        <w:tabs>
          <w:tab w:val="clear" w:pos="720"/>
        </w:tabs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Latn-CS"/>
        </w:rPr>
        <w:t>5.</w:t>
      </w:r>
    </w:p>
    <w:p>
      <w:pPr>
        <w:pStyle w:val="Normal"/>
        <w:rPr/>
      </w:pPr>
      <w:r>
        <w:rPr/>
        <w:tab/>
        <w:tab/>
        <w:t>Члан 7. мења се 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7</w:t>
      </w:r>
      <w:r>
        <w:rPr>
          <w:lang w:val="sr-Latn-CS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sr-CS"/>
        </w:rPr>
      </w:pPr>
      <w:r>
        <w:rPr/>
        <w:tab/>
        <w:t xml:space="preserve">Укупни расходи и издаци, укључујући издатке за отплату главнице дуга у износу од </w:t>
      </w:r>
      <w:r>
        <w:rPr>
          <w:color w:val="000000"/>
          <w:lang w:eastAsia="sr-CS"/>
        </w:rPr>
        <w:t>1.392.228.335.018 динара</w:t>
      </w:r>
      <w:r>
        <w:rPr/>
        <w:t>, финансирани из свих извора финансирања распоређују се по корисницима и програмима и исказују у колони 9.</w:t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>
          <w:rFonts w:ascii="Calibri" w:hAnsi="Calibri" w:cs="Calibri"/>
          <w:color w:val="000000"/>
          <w:sz w:val="22"/>
          <w:szCs w:val="22"/>
          <w:lang w:eastAsia="sr-CS"/>
        </w:rPr>
      </w:pPr>
      <w:r>
        <w:rPr>
          <w:rFonts w:cs="Calibri" w:ascii="Calibri" w:hAnsi="Calibri"/>
          <w:color w:val="000000"/>
          <w:sz w:val="22"/>
          <w:szCs w:val="22"/>
          <w:lang w:eastAsia="sr-CS"/>
        </w:rPr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Char">
    <w:name w:val="Char Char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sr-CS"/>
    </w:rPr>
  </w:style>
  <w:style w:type="character" w:styleId="CharChar7">
    <w:name w:val=" Char Char7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sr-CS"/>
    </w:rPr>
  </w:style>
  <w:style w:type="character" w:styleId="CharChar6">
    <w:name w:val=" Char Char6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basedOn w:val="DefaultParagraphFont"/>
    <w:qFormat/>
    <w:rPr>
      <w:b/>
      <w:bCs/>
      <w:sz w:val="24"/>
      <w:szCs w:val="24"/>
      <w:lang w:val="sr-CS"/>
    </w:rPr>
  </w:style>
  <w:style w:type="character" w:styleId="Text1Char">
    <w:name w:val="Text 1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702" w:leader="none"/>
        <w:tab w:val="right" w:pos="9405" w:leader="none"/>
      </w:tabs>
    </w:pPr>
    <w:rPr/>
  </w:style>
  <w:style w:type="paragraph" w:styleId="NormalB">
    <w:name w:val="Normal B"/>
    <w:basedOn w:val="Normal"/>
    <w:qFormat/>
    <w:pPr>
      <w:spacing w:before="0" w:after="240"/>
      <w:ind w:firstLine="680"/>
    </w:pPr>
    <w:rPr>
      <w:rFonts w:ascii="YU C Times;Courier New" w:hAnsi="YU C Times;Courier New" w:cs="YU C Times;Courier New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</w:pPr>
    <w:rPr>
      <w:lang w:val="en-GB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left" w:pos="720" w:leader="none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left" w:pos="720" w:leader="none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1CharChar">
    <w:name w:val="Char Char Char Char Char Char Char Char Char Char Char Char Char Char Char Char Char Char Char Char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ListParagraph">
    <w:name w:val="List Paragraph"/>
    <w:basedOn w:val="Normal"/>
    <w:qFormat/>
    <w:pPr>
      <w:tabs>
        <w:tab w:val="left" w:pos="720" w:leader="none"/>
        <w:tab w:val="left" w:pos="1440" w:leader="none"/>
      </w:tabs>
      <w:ind w:left="720" w:hanging="0"/>
    </w:pPr>
    <w:rPr>
      <w:rFonts w:ascii="CTimesRoman;Times New Roman" w:hAnsi="CTimesRoman;Times New Roman" w:cs="CTimesRoman;Times New Roman"/>
    </w:rPr>
  </w:style>
  <w:style w:type="paragraph" w:styleId="Char1">
    <w:name w:val="Char1"/>
    <w:basedOn w:val="Normal"/>
    <w:qFormat/>
    <w:pPr/>
    <w:rPr>
      <w:sz w:val="20"/>
      <w:szCs w:val="20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1CharChar1">
    <w:name w:val="Char Char Char Char Char Char Char Char Char Char Char Char Char Char Char Char Char Char Char Char Char Char Char Char Char1 Char Char1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5:00Z</dcterms:created>
  <dc:creator>Centrala</dc:creator>
  <dc:description/>
  <cp:keywords/>
  <dc:language>en-US</dc:language>
  <cp:lastModifiedBy>smarinovic</cp:lastModifiedBy>
  <cp:lastPrinted>2012-09-11T14:05:00Z</cp:lastPrinted>
  <dcterms:modified xsi:type="dcterms:W3CDTF">2012-09-11T12:05:00Z</dcterms:modified>
  <cp:revision>9</cp:revision>
  <dc:subject/>
  <dc:title>НАЦРТ ЗАКОНА</dc:title>
</cp:coreProperties>
</file>